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5810</wp:posOffset>
                </wp:positionH>
                <wp:positionV relativeFrom="page">
                  <wp:posOffset>727075</wp:posOffset>
                </wp:positionV>
                <wp:extent cx="1071880" cy="2832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Établis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pt;height:22.3pt;mso-wrap-distance-left:9.05pt;mso-wrap-distance-right:9.05pt;mso-wrap-distance-top:0pt;mso-wrap-distance-bottom:0pt;margin-top:57.25pt;mso-position-vertical-relative:page;margin-left:360.3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Établ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630</wp:posOffset>
                </wp:positionH>
                <wp:positionV relativeFrom="page">
                  <wp:posOffset>1001395</wp:posOffset>
                </wp:positionV>
                <wp:extent cx="4413250" cy="29845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3746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ise en place des itinéraires de découve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53.5pt;height:29.5pt;mso-wrap-distance-left:9.05pt;mso-wrap-distance-right:9.05pt;mso-wrap-distance-top:0pt;mso-wrap-distance-bottom:0pt;margin-top:78.85pt;mso-position-vertical-relative:page;margin-left:-6.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ise en place des itinéraires de découv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0</wp:posOffset>
                </wp:positionH>
                <wp:positionV relativeFrom="page">
                  <wp:posOffset>1001395</wp:posOffset>
                </wp:positionV>
                <wp:extent cx="1852930" cy="66421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78.85pt;mso-position-vertical-relative:page;margin-left:367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775</wp:posOffset>
                </wp:positionH>
                <wp:positionV relativeFrom="paragraph">
                  <wp:posOffset>96520</wp:posOffset>
                </wp:positionV>
                <wp:extent cx="45720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5pt;margin-top:7.6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ge">
                  <wp:posOffset>1458595</wp:posOffset>
                </wp:positionV>
                <wp:extent cx="6775450" cy="1197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rganisati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nombre de classes de 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1559"/>
                              <w:gridCol w:w="2127"/>
                              <w:gridCol w:w="4252"/>
                            </w:tblGrid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ind w:left="-6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Heading9"/>
                                    <w:ind w:left="-6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tinéraires proposé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OUPE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FFECTIF /GROUPE 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ORAI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 plage d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heu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 heure + 1 heu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autre 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5pt;height:94.3pt;mso-wrap-distance-left:9.05pt;mso-wrap-distance-right:9.05pt;mso-wrap-distance-top:0pt;mso-wrap-distance-bottom:0pt;margin-top:114.85pt;mso-position-vertical-relative:page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Organisation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en-U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nombre de classes de 5</w:t>
                      </w:r>
                      <w:r>
                        <w:rPr>
                          <w:rFonts w:cs="Comic Sans MS" w:ascii="Comic Sans MS" w:hAnsi="Comic Sans MS"/>
                          <w:b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  <w:gridCol w:w="1559"/>
                        <w:gridCol w:w="2127"/>
                        <w:gridCol w:w="4252"/>
                      </w:tblGrid>
                      <w:tr>
                        <w:trPr>
                          <w:trHeight w:val="1132" w:hRule="atLeast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Heading9"/>
                              <w:ind w:left="-6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ing9"/>
                              <w:ind w:left="-6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tinéraires propos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OUPE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FFECTIF /GROUPE 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RAIR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 plage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2 heur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 heure + 1 heur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utre :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ge">
                  <wp:posOffset>2555875</wp:posOffset>
                </wp:positionV>
                <wp:extent cx="6775450" cy="46723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467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Domai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4536"/>
                              <w:gridCol w:w="4394"/>
                            </w:tblGrid>
                            <w:tr>
                              <w:trPr>
                                <w:trHeight w:val="1581" w:hRule="atLeast"/>
                              </w:trPr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ind w:left="-64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ature et</w:t>
                                  </w:r>
                                </w:p>
                                <w:p>
                                  <w:pPr>
                                    <w:pStyle w:val="Heading9"/>
                                    <w:ind w:left="-6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rps huma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É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SCIPLIN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4536"/>
                              <w:gridCol w:w="4394"/>
                            </w:tblGrid>
                            <w:tr>
                              <w:trPr>
                                <w:trHeight w:val="1581" w:hRule="atLeast"/>
                              </w:trPr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ind w:left="-64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Langues et civilis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É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SCIPLIN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4536"/>
                              <w:gridCol w:w="4394"/>
                            </w:tblGrid>
                            <w:tr>
                              <w:trPr>
                                <w:trHeight w:val="1581" w:hRule="atLeast"/>
                              </w:trPr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ind w:left="-64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rts et humanité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É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SCIPLIN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4536"/>
                              <w:gridCol w:w="4394"/>
                            </w:tblGrid>
                            <w:tr>
                              <w:trPr>
                                <w:trHeight w:val="1581" w:hRule="atLeast"/>
                              </w:trPr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ind w:left="-64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Créations et techniqu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É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SCIPLIN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5pt;height:367.9pt;mso-wrap-distance-left:9.05pt;mso-wrap-distance-right:9.05pt;mso-wrap-distance-top:0pt;mso-wrap-distance-bottom:0pt;margin-top:201.25pt;mso-position-vertical-relative:page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 xml:space="preserve">Domain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"/>
                          <w:u w:val="single"/>
                        </w:rPr>
                      </w:r>
                    </w:p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4536"/>
                        <w:gridCol w:w="4394"/>
                      </w:tblGrid>
                      <w:tr>
                        <w:trPr>
                          <w:trHeight w:val="1581" w:hRule="atLeast"/>
                        </w:trPr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Heading9"/>
                              <w:ind w:left="-6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ature et</w:t>
                            </w:r>
                          </w:p>
                          <w:p>
                            <w:pPr>
                              <w:pStyle w:val="Heading9"/>
                              <w:ind w:left="-6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rps hum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É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SCIPLIN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4536"/>
                        <w:gridCol w:w="4394"/>
                      </w:tblGrid>
                      <w:tr>
                        <w:trPr>
                          <w:trHeight w:val="1581" w:hRule="atLeast"/>
                        </w:trPr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Heading9"/>
                              <w:ind w:left="-6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Langues et civilis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É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SCIPLIN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4536"/>
                        <w:gridCol w:w="4394"/>
                      </w:tblGrid>
                      <w:tr>
                        <w:trPr>
                          <w:trHeight w:val="1581" w:hRule="atLeast"/>
                        </w:trPr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Heading9"/>
                              <w:ind w:left="-6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rts et humanit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É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SCIPLIN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4536"/>
                        <w:gridCol w:w="4394"/>
                      </w:tblGrid>
                      <w:tr>
                        <w:trPr>
                          <w:trHeight w:val="1581" w:hRule="atLeast"/>
                        </w:trPr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Heading9"/>
                              <w:ind w:left="-6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Créations et techn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É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SCIPLIN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.........................................................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ge">
                  <wp:posOffset>7219315</wp:posOffset>
                </wp:positionV>
                <wp:extent cx="6501130" cy="2832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Pratiques pédagogiques et mises en œuvre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22.3pt;mso-wrap-distance-left:9.05pt;mso-wrap-distance-right:9.05pt;mso-wrap-distance-top:0pt;mso-wrap-distance-bottom:0pt;margin-top:568.45pt;mso-position-vertical-relative:page;margin-left:-6.9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Pratiques pédagogiques et mises en œuvre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ge">
                  <wp:posOffset>7493635</wp:posOffset>
                </wp:positionV>
                <wp:extent cx="6592570" cy="2660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 xml:space="preserve">Constitution des équipe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par affinité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par centre d’intérêt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autre : …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Concertation et élaboration du projet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l’année précédent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début d’anné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en cour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851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Présentation du projet à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administration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conseil d’administration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collègu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1416" w:firstLine="708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parents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élèves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autres : ….……………...…………..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142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Organisation matérielle du projet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en classe entière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classes en barrettes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2553" w:firstLine="85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groupes allégés en permanenc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groupes allégés occasionnell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142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Conduite du projet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intervention simpl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horaire à l’emploi du temp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planification des sema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co-intervention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tout le temp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parfois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jamai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51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Présentation des itinéraires pa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</w:t>
                            </w:r>
                            <w:r>
                              <w:rPr>
                                <w:b w:val="false"/>
                              </w:rPr>
                              <w:t xml:space="preserve"> les professeurs concerné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</w:t>
                            </w:r>
                            <w:r>
                              <w:rPr>
                                <w:b w:val="false"/>
                              </w:rPr>
                              <w:t xml:space="preserve"> professeur principal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administration</w:t>
                            </w:r>
                          </w:p>
                          <w:p>
                            <w:pPr>
                              <w:pStyle w:val="Normal"/>
                              <w:ind w:left="340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utre : 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ind w:left="3404" w:hanging="0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851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’élève a-t-il eu le choix ?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Du domaine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oui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non </w:t>
                              <w:tab/>
                              <w:tab/>
                              <w:t xml:space="preserve"> Du thème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oui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non 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9.1pt;height:209.5pt;mso-wrap-distance-left:9.05pt;mso-wrap-distance-right:9.05pt;mso-wrap-distance-top:0pt;mso-wrap-distance-bottom:0pt;margin-top:590.05pt;mso-position-vertical-relative:page;margin-left:7.5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 xml:space="preserve">Constitution des équipe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par affinités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par centre d’intérêt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autre : …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Concertation et élaboration du projet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l’année précédent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début d’anné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en cour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851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Présentation du projet à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administration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conseil d’administration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collègue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1416" w:firstLine="708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parents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élèves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autres : ….……………...…………..……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142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Organisation matérielle du projet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en classe entière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classes en barrettes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2553" w:firstLine="851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groupes allégés en permanenc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groupes allégés occasionnellement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142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Conduite du projet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intervention simpl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horaire à l’emploi du temps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planification des sema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co-intervention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tout le temps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parfois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jamais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  <w:tab/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tabs>
                          <w:tab w:val="clear" w:pos="851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Présentation des itinéraires par</w:t>
                        <w:tab/>
                      </w:r>
                      <w:r>
                        <w:rPr>
                          <w:rFonts w:eastAsia="Wingdings" w:cs="Wingdings" w:ascii="Wingdings" w:hAnsi="Wingdings"/>
                          <w:b w:val="false"/>
                        </w:rPr>
                        <w:t></w:t>
                      </w:r>
                      <w:r>
                        <w:rPr>
                          <w:b w:val="false"/>
                        </w:rPr>
                        <w:t xml:space="preserve"> les professeurs concernés</w:t>
                        <w:tab/>
                      </w:r>
                      <w:r>
                        <w:rPr>
                          <w:rFonts w:eastAsia="Wingdings" w:cs="Wingdings" w:ascii="Wingdings" w:hAnsi="Wingdings"/>
                          <w:b w:val="false"/>
                        </w:rPr>
                        <w:t></w:t>
                      </w:r>
                      <w:r>
                        <w:rPr>
                          <w:b w:val="false"/>
                        </w:rPr>
                        <w:t xml:space="preserve"> professeur principal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administration</w:t>
                      </w:r>
                    </w:p>
                    <w:p>
                      <w:pPr>
                        <w:pStyle w:val="Normal"/>
                        <w:ind w:left="3404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autre : 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ind w:left="3404" w:hanging="0"/>
                        <w:jc w:val="both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8"/>
                        </w:numPr>
                        <w:tabs>
                          <w:tab w:val="clear" w:pos="851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L’élève a-t-il eu le choix ?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Du domaine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oui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non </w:t>
                        <w:tab/>
                        <w:tab/>
                        <w:t xml:space="preserve"> Du thème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oui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non 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135</wp:posOffset>
                </wp:positionH>
                <wp:positionV relativeFrom="paragraph">
                  <wp:posOffset>808990</wp:posOffset>
                </wp:positionV>
                <wp:extent cx="63093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63.7pt" to="511.8pt,6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135</wp:posOffset>
                </wp:positionH>
                <wp:positionV relativeFrom="paragraph">
                  <wp:posOffset>1174750</wp:posOffset>
                </wp:positionV>
                <wp:extent cx="630936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92.5pt" to="511.8pt,9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</wp:posOffset>
                </wp:positionH>
                <wp:positionV relativeFrom="paragraph">
                  <wp:posOffset>1540510</wp:posOffset>
                </wp:positionV>
                <wp:extent cx="630936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21.3pt" to="511.8pt,12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135</wp:posOffset>
                </wp:positionH>
                <wp:positionV relativeFrom="paragraph">
                  <wp:posOffset>1906270</wp:posOffset>
                </wp:positionV>
                <wp:extent cx="63093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50.1pt" to="511.8pt,150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135</wp:posOffset>
                </wp:positionH>
                <wp:positionV relativeFrom="paragraph">
                  <wp:posOffset>2272030</wp:posOffset>
                </wp:positionV>
                <wp:extent cx="630936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78.9pt" to="511.8pt,17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135</wp:posOffset>
                </wp:positionH>
                <wp:positionV relativeFrom="paragraph">
                  <wp:posOffset>2637790</wp:posOffset>
                </wp:positionV>
                <wp:extent cx="630936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07.7pt" to="511.8pt,207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3003550</wp:posOffset>
                </wp:positionV>
                <wp:extent cx="63093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36.5pt" to="511.8pt,236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35</wp:posOffset>
                </wp:positionH>
                <wp:positionV relativeFrom="paragraph">
                  <wp:posOffset>3917950</wp:posOffset>
                </wp:positionV>
                <wp:extent cx="630936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308.5pt" to="511.8pt,308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135</wp:posOffset>
                </wp:positionH>
                <wp:positionV relativeFrom="paragraph">
                  <wp:posOffset>4283710</wp:posOffset>
                </wp:positionV>
                <wp:extent cx="630936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337.3pt" to="511.8pt,33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135</wp:posOffset>
                </wp:positionH>
                <wp:positionV relativeFrom="paragraph">
                  <wp:posOffset>4649470</wp:posOffset>
                </wp:positionV>
                <wp:extent cx="630936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366.1pt" to="511.8pt,366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135</wp:posOffset>
                </wp:positionH>
                <wp:positionV relativeFrom="paragraph">
                  <wp:posOffset>5015230</wp:posOffset>
                </wp:positionV>
                <wp:extent cx="630936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394.9pt" to="511.8pt,394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135</wp:posOffset>
                </wp:positionH>
                <wp:positionV relativeFrom="paragraph">
                  <wp:posOffset>5380990</wp:posOffset>
                </wp:positionV>
                <wp:extent cx="630936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423.7pt" to="511.8pt,42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135</wp:posOffset>
                </wp:positionH>
                <wp:positionV relativeFrom="paragraph">
                  <wp:posOffset>5746750</wp:posOffset>
                </wp:positionV>
                <wp:extent cx="630936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452.5pt" to="511.8pt,45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135</wp:posOffset>
                </wp:positionH>
                <wp:positionV relativeFrom="paragraph">
                  <wp:posOffset>6112510</wp:posOffset>
                </wp:positionV>
                <wp:extent cx="630936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481.3pt" to="511.8pt,48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135</wp:posOffset>
                </wp:positionH>
                <wp:positionV relativeFrom="paragraph">
                  <wp:posOffset>6935470</wp:posOffset>
                </wp:positionV>
                <wp:extent cx="630936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546.1pt" to="511.8pt,546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135</wp:posOffset>
                </wp:positionH>
                <wp:positionV relativeFrom="paragraph">
                  <wp:posOffset>7301230</wp:posOffset>
                </wp:positionV>
                <wp:extent cx="630936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574.9pt" to="511.8pt,574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135</wp:posOffset>
                </wp:positionH>
                <wp:positionV relativeFrom="paragraph">
                  <wp:posOffset>7666990</wp:posOffset>
                </wp:positionV>
                <wp:extent cx="630936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603.7pt" to="511.8pt,60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135</wp:posOffset>
                </wp:positionH>
                <wp:positionV relativeFrom="paragraph">
                  <wp:posOffset>8032750</wp:posOffset>
                </wp:positionV>
                <wp:extent cx="630936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632.5pt" to="511.8pt,63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135</wp:posOffset>
                </wp:positionH>
                <wp:positionV relativeFrom="paragraph">
                  <wp:posOffset>8398510</wp:posOffset>
                </wp:positionV>
                <wp:extent cx="630936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661.3pt" to="511.8pt,66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135</wp:posOffset>
                </wp:positionH>
                <wp:positionV relativeFrom="paragraph">
                  <wp:posOffset>8764270</wp:posOffset>
                </wp:positionV>
                <wp:extent cx="630936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690.1pt" to="511.8pt,690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135</wp:posOffset>
                </wp:positionH>
                <wp:positionV relativeFrom="paragraph">
                  <wp:posOffset>9130030</wp:posOffset>
                </wp:positionV>
                <wp:extent cx="630936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718.9pt" to="511.8pt,71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5855</wp:posOffset>
                </wp:positionH>
                <wp:positionV relativeFrom="paragraph">
                  <wp:posOffset>5746750</wp:posOffset>
                </wp:positionV>
                <wp:extent cx="2743200" cy="27432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452.5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ge">
                  <wp:posOffset>1092835</wp:posOffset>
                </wp:positionV>
                <wp:extent cx="6501130" cy="28321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Réussites dans la mise en œuvre des itinéraires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olicepardfaut"/>
                              </w:rPr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Style w:val="Policepardfaut"/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22.3pt;mso-wrap-distance-left:9.05pt;mso-wrap-distance-right:9.05pt;mso-wrap-distance-top:0pt;mso-wrap-distance-bottom:0pt;margin-top:86.05pt;mso-position-vertical-relative:page;margin-left:0.3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Réussites dans la mise en œuvre des itinéraires</w:t>
                      </w:r>
                    </w:p>
                    <w:p>
                      <w:pPr>
                        <w:pStyle w:val="Normal"/>
                        <w:rPr>
                          <w:rStyle w:val="Policepardfaut"/>
                        </w:rPr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Style w:val="Policepardfaut"/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ge">
                  <wp:posOffset>4201795</wp:posOffset>
                </wp:positionV>
                <wp:extent cx="6501130" cy="2832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ifficultés rencontrées dans la mise en œuvre des itinéraires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olicepardfaut"/>
                              </w:rPr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Style w:val="Policepardfaut"/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22.3pt;mso-wrap-distance-left:9.05pt;mso-wrap-distance-right:9.05pt;mso-wrap-distance-top:0pt;mso-wrap-distance-bottom:0pt;margin-top:330.85pt;mso-position-vertical-relative:page;margin-left:0.3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Difficultés rencontrées dans la mise en œuvre des itinéraires</w:t>
                      </w:r>
                    </w:p>
                    <w:p>
                      <w:pPr>
                        <w:pStyle w:val="Normal"/>
                        <w:rPr>
                          <w:rStyle w:val="Policepardfaut"/>
                        </w:rPr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Style w:val="Policepardfaut"/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</wp:posOffset>
                </wp:positionH>
                <wp:positionV relativeFrom="page">
                  <wp:posOffset>7219315</wp:posOffset>
                </wp:positionV>
                <wp:extent cx="6501130" cy="28321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ur quel(s) point(s) aimeriez-vous avoir de l’aide ?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olicepardfaut"/>
                              </w:rPr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Style w:val="Policepardfaut"/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22.3pt;mso-wrap-distance-left:9.05pt;mso-wrap-distance-right:9.05pt;mso-wrap-distance-top:0pt;mso-wrap-distance-bottom:0pt;margin-top:568.45pt;mso-position-vertical-relative:page;margin-left:0.3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Sur quel(s) point(s) aimeriez-vous avoir de l’aide ?</w:t>
                      </w:r>
                    </w:p>
                    <w:p>
                      <w:pPr>
                        <w:pStyle w:val="Normal"/>
                        <w:rPr>
                          <w:rStyle w:val="Policepardfaut"/>
                        </w:rPr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Style w:val="Policepardfaut"/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sz w:val="16"/>
      </w:rPr>
      <w:t>IUFM de Dijon – formation continue</w:t>
      <w:tab/>
      <w:tab/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sz w:val="16"/>
      </w:rPr>
      <w:t>IUFM de Dijon – formation continue</w:t>
      <w:tab/>
      <w:tab/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9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36" name="Parcours2c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Parcours2c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57" w:hanging="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jc w:val="center"/>
      <w:outlineLvl w:val="6"/>
    </w:pPr>
    <w:rPr>
      <w:rFonts w:ascii="Comic Sans MS" w:hAnsi="Comic Sans MS" w:cs="Comic Sans M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DFDFDF" w:val="clear"/>
      <w:outlineLvl w:val="7"/>
    </w:pPr>
    <w:rPr>
      <w:rFonts w:ascii="Comic Sans MS" w:hAnsi="Comic Sans MS" w:cs="Comic Sans MS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64" w:hanging="0"/>
      <w:outlineLvl w:val="8"/>
    </w:pPr>
    <w:rPr>
      <w:rFonts w:ascii="Comic Sans MS" w:hAnsi="Comic Sans MS" w:cs="Comic Sans MS"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5:36:00Z</dcterms:created>
  <dc:creator>DUCERF</dc:creator>
  <dc:description/>
  <dc:language>en-US</dc:language>
  <cp:lastModifiedBy>DUCERF</cp:lastModifiedBy>
  <cp:lastPrinted>2002-10-09T10:43:00Z</cp:lastPrinted>
  <dcterms:modified xsi:type="dcterms:W3CDTF">2002-10-09T08:45:00Z</dcterms:modified>
  <cp:revision>4</cp:revision>
  <dc:subject/>
  <dc:title> </dc:title>
</cp:coreProperties>
</file>