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6220</wp:posOffset>
                </wp:positionH>
                <wp:positionV relativeFrom="page">
                  <wp:posOffset>1550035</wp:posOffset>
                </wp:positionV>
                <wp:extent cx="1197610" cy="283210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Intitulé     </w:t>
                            </w:r>
                            <w:bookmarkStart w:id="0" w:name="_1094906854"/>
                            <w:bookmarkEnd w:id="0"/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object w:dxaOrig="361" w:dyaOrig="2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.05pt;height:13.05pt" filled="f" o:ole="">
                                  <v:imagedata r:id="rId3" o:title=""/>
                                </v:shape>
                                <o:OLEObject Type="Embed" ProgID="" ShapeID="ole_rId2" DrawAspect="Content" ObjectID="_148792674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2.3pt;mso-wrap-distance-left:9.05pt;mso-wrap-distance-right:9.05pt;mso-wrap-distance-top:0pt;mso-wrap-distance-bottom:0pt;margin-top:122.05pt;mso-position-vertical-relative:page;margin-left:-18.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Intitulé     </w:t>
                      </w:r>
                      <w:bookmarkStart w:id="1" w:name="_1094906854"/>
                      <w:bookmarkEnd w:id="1"/>
                      <w:r>
                        <w:rPr>
                          <w:rFonts w:cs="Comic Sans MS" w:ascii="Comic Sans MS" w:hAnsi="Comic Sans MS"/>
                          <w:b/>
                        </w:rPr>
                        <w:object w:dxaOrig="361" w:dyaOrig="2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.05pt;height:13.05pt" filled="f" o:ole="">
                            <v:imagedata r:id="rId5" o:title=""/>
                          </v:shape>
                          <o:OLEObject Type="Embed" ProgID="" ShapeID="ole_rId4" DrawAspect="Content" ObjectID="_4537570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9650</wp:posOffset>
                </wp:positionH>
                <wp:positionV relativeFrom="page">
                  <wp:posOffset>1550035</wp:posOffset>
                </wp:positionV>
                <wp:extent cx="5510530" cy="207010"/>
                <wp:effectExtent l="0" t="0" r="76200" b="7620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22.3pt;mso-wrap-distance-left:9.05pt;mso-wrap-distance-right:9.05pt;mso-wrap-distance-top:0pt;mso-wrap-distance-bottom:0pt;margin-top:122.05pt;mso-position-vertical-relative:page;margin-left:79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570</wp:posOffset>
                </wp:positionH>
                <wp:positionV relativeFrom="page">
                  <wp:posOffset>970915</wp:posOffset>
                </wp:positionV>
                <wp:extent cx="6120130" cy="298450"/>
                <wp:effectExtent l="0" t="0" r="76200" b="7620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3746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ableau de bord d’un itinéraire de découve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87.9pt;height:29.5pt;mso-wrap-distance-left:9.05pt;mso-wrap-distance-right:9.05pt;mso-wrap-distance-top:0pt;mso-wrap-distance-bottom:0pt;margin-top:76.45pt;mso-position-vertical-relative:page;margin-left:29.1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Tableau de bord d’un itinéraire de découve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ge">
                  <wp:posOffset>4097020</wp:posOffset>
                </wp:positionV>
                <wp:extent cx="2112010" cy="110617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536"/>
                                <w:tab w:val="clear" w:pos="9072"/>
                                <w:tab w:val="right" w:pos="2977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4" w:leader="none"/>
                                <w:tab w:val="right" w:pos="2977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4536"/>
                                <w:tab w:val="clear" w:pos="9072"/>
                                <w:tab w:val="right" w:pos="2977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4" w:leader="none"/>
                                <w:tab w:val="right" w:pos="2977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4536"/>
                                <w:tab w:val="clear" w:pos="9072"/>
                                <w:tab w:val="right" w:pos="2977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4" w:leader="none"/>
                                <w:tab w:val="right" w:pos="2977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4536"/>
                                <w:tab w:val="clear" w:pos="9072"/>
                                <w:tab w:val="right" w:pos="2977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4" w:leader="none"/>
                                <w:tab w:val="right" w:pos="2977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851"/>
                                <w:tab w:val="right" w:pos="2977" w:leader="dot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87.1pt;mso-wrap-distance-left:9.05pt;mso-wrap-distance-right:9.05pt;mso-wrap-distance-top:0pt;mso-wrap-distance-bottom:0pt;margin-top:322.6pt;mso-position-vertical-relative:page;margin-left:0.3pt;mso-position-horizontal-relative:text">
                <v:textbox>
                  <w:txbxContent>
                    <w:p>
                      <w:pPr>
                        <w:pStyle w:val="Header"/>
                        <w:numPr>
                          <w:ilvl w:val="0"/>
                          <w:numId w:val="16"/>
                        </w:numPr>
                        <w:tabs>
                          <w:tab w:val="clear" w:pos="4536"/>
                          <w:tab w:val="clear" w:pos="9072"/>
                          <w:tab w:val="right" w:pos="2977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4" w:leader="none"/>
                          <w:tab w:val="right" w:pos="2977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9"/>
                        </w:numPr>
                        <w:tabs>
                          <w:tab w:val="clear" w:pos="4536"/>
                          <w:tab w:val="clear" w:pos="9072"/>
                          <w:tab w:val="right" w:pos="2977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4" w:leader="none"/>
                          <w:tab w:val="right" w:pos="2977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9"/>
                        </w:numPr>
                        <w:tabs>
                          <w:tab w:val="clear" w:pos="4536"/>
                          <w:tab w:val="clear" w:pos="9072"/>
                          <w:tab w:val="right" w:pos="2977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4" w:leader="none"/>
                          <w:tab w:val="right" w:pos="2977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9"/>
                        </w:numPr>
                        <w:tabs>
                          <w:tab w:val="clear" w:pos="4536"/>
                          <w:tab w:val="clear" w:pos="9072"/>
                          <w:tab w:val="right" w:pos="2977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4" w:leader="none"/>
                          <w:tab w:val="right" w:pos="2977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851"/>
                          <w:tab w:val="right" w:pos="2977" w:leader="dot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6220</wp:posOffset>
                </wp:positionH>
                <wp:positionV relativeFrom="page">
                  <wp:posOffset>2540635</wp:posOffset>
                </wp:positionV>
                <wp:extent cx="4398010" cy="28321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/>
                              <w:t>Le projet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6.3pt;height:22.3pt;mso-wrap-distance-left:9.05pt;mso-wrap-distance-right:9.05pt;mso-wrap-distance-top:0pt;mso-wrap-distance-bottom:0pt;margin-top:200.05pt;mso-position-vertical-relative:page;margin-left:-18.6pt;mso-position-horizontal-relative:text">
                <v:textbox>
                  <w:txbxContent>
                    <w:p>
                      <w:pPr>
                        <w:pStyle w:val="Heading7"/>
                        <w:jc w:val="left"/>
                        <w:rPr/>
                      </w:pPr>
                      <w:r>
                        <w:rPr/>
                        <w:t>Le projet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ge">
                  <wp:posOffset>3639820</wp:posOffset>
                </wp:positionV>
                <wp:extent cx="1578610" cy="20701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acteurs du pro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286.6pt;mso-position-vertical-relative:page;margin-left:0.3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s acteurs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4130</wp:posOffset>
                </wp:positionH>
                <wp:positionV relativeFrom="page">
                  <wp:posOffset>3639820</wp:posOffset>
                </wp:positionV>
                <wp:extent cx="1578610" cy="207010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Les objectifs du </w:t>
                            </w:r>
                            <w:r>
                              <w:rPr>
                                <w:sz w:val="20"/>
                              </w:rPr>
                              <w:t>pro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286.6pt;mso-position-vertical-relative:page;margin-left:201.9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Les objectifs du </w:t>
                      </w:r>
                      <w:r>
                        <w:rPr>
                          <w:sz w:val="20"/>
                        </w:rPr>
                        <w:t>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4130</wp:posOffset>
                </wp:positionH>
                <wp:positionV relativeFrom="page">
                  <wp:posOffset>4097020</wp:posOffset>
                </wp:positionV>
                <wp:extent cx="3849370" cy="11061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536"/>
                                <w:tab w:val="clear" w:pos="9072"/>
                                <w:tab w:val="right" w:pos="5670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4" w:leader="none"/>
                                <w:tab w:val="right" w:pos="5670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4536"/>
                                <w:tab w:val="clear" w:pos="9072"/>
                                <w:tab w:val="right" w:pos="5670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4" w:leader="none"/>
                                <w:tab w:val="right" w:pos="5670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4536"/>
                                <w:tab w:val="clear" w:pos="9072"/>
                                <w:tab w:val="right" w:pos="5670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4" w:leader="none"/>
                                <w:tab w:val="right" w:pos="5670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4536"/>
                                <w:tab w:val="clear" w:pos="9072"/>
                                <w:tab w:val="right" w:pos="5670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4" w:leader="none"/>
                                <w:tab w:val="right" w:pos="5670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536"/>
                                <w:tab w:val="clear" w:pos="9072"/>
                                <w:tab w:val="right" w:pos="5670" w:leader="dot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right" w:pos="5670" w:leader="dot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87.1pt;mso-wrap-distance-left:9.05pt;mso-wrap-distance-right:9.05pt;mso-wrap-distance-top:0pt;mso-wrap-distance-bottom:0pt;margin-top:322.6pt;mso-position-vertical-relative:page;margin-left:201.9pt;mso-position-horizontal-relative:text">
                <v:textbox>
                  <w:txbxContent>
                    <w:p>
                      <w:pPr>
                        <w:pStyle w:val="Header"/>
                        <w:numPr>
                          <w:ilvl w:val="0"/>
                          <w:numId w:val="16"/>
                        </w:numPr>
                        <w:tabs>
                          <w:tab w:val="clear" w:pos="4536"/>
                          <w:tab w:val="clear" w:pos="9072"/>
                          <w:tab w:val="right" w:pos="5670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4" w:leader="none"/>
                          <w:tab w:val="right" w:pos="5670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9"/>
                        </w:numPr>
                        <w:tabs>
                          <w:tab w:val="clear" w:pos="4536"/>
                          <w:tab w:val="clear" w:pos="9072"/>
                          <w:tab w:val="right" w:pos="5670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4" w:leader="none"/>
                          <w:tab w:val="right" w:pos="5670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9"/>
                        </w:numPr>
                        <w:tabs>
                          <w:tab w:val="clear" w:pos="4536"/>
                          <w:tab w:val="clear" w:pos="9072"/>
                          <w:tab w:val="right" w:pos="5670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4" w:leader="none"/>
                          <w:tab w:val="right" w:pos="5670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9"/>
                        </w:numPr>
                        <w:tabs>
                          <w:tab w:val="clear" w:pos="4536"/>
                          <w:tab w:val="clear" w:pos="9072"/>
                          <w:tab w:val="right" w:pos="5670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4" w:leader="none"/>
                          <w:tab w:val="right" w:pos="5670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6"/>
                        </w:numPr>
                        <w:tabs>
                          <w:tab w:val="clear" w:pos="4536"/>
                          <w:tab w:val="clear" w:pos="9072"/>
                          <w:tab w:val="right" w:pos="5670" w:leader="dot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right" w:pos="5670" w:leader="dot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6220</wp:posOffset>
                </wp:positionH>
                <wp:positionV relativeFrom="page">
                  <wp:posOffset>1968500</wp:posOffset>
                </wp:positionV>
                <wp:extent cx="788035" cy="2832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Domaine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05pt;height:22.3pt;mso-wrap-distance-left:9.05pt;mso-wrap-distance-right:9.05pt;mso-wrap-distance-top:0pt;mso-wrap-distance-bottom:0pt;margin-top:155pt;mso-position-vertical-relative:page;margin-left:-18.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Domaine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8220</wp:posOffset>
                </wp:positionH>
                <wp:positionV relativeFrom="page">
                  <wp:posOffset>1986280</wp:posOffset>
                </wp:positionV>
                <wp:extent cx="5609590" cy="4756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Nature et corps humain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Langues et civilis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Arts et humanités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Créations et techniques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7.45pt;mso-wrap-distance-left:9.05pt;mso-wrap-distance-right:9.05pt;mso-wrap-distance-top:0pt;mso-wrap-distance-bottom:0pt;margin-top:156.4pt;mso-position-vertical-relative:page;margin-left:7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Nature et corps humain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Langues et civilisa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Arts et humanités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Créations et techniques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110</wp:posOffset>
                </wp:positionH>
                <wp:positionV relativeFrom="page">
                  <wp:posOffset>2814955</wp:posOffset>
                </wp:positionV>
                <wp:extent cx="6501130" cy="6985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7"/>
                              <w:gridCol w:w="1842"/>
                              <w:gridCol w:w="1985"/>
                              <w:gridCol w:w="212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64" w:hanging="0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STRUCTUR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ROUPE(s) :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FFECTIFS : 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ORAIRES 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URÉE 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55pt;mso-wrap-distance-left:9.05pt;mso-wrap-distance-right:9.05pt;mso-wrap-distance-top:0pt;mso-wrap-distance-bottom:0pt;margin-top:221.65pt;mso-position-vertical-relative:page;margin-left:-9.3pt;mso-position-horizontal-relative:text">
                <v:textbox>
                  <w:txbxContent>
                    <w:tbl>
                      <w:tblPr>
                        <w:tblW w:w="9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7"/>
                        <w:gridCol w:w="1842"/>
                        <w:gridCol w:w="1985"/>
                        <w:gridCol w:w="2126"/>
                        <w:gridCol w:w="1843"/>
                      </w:tblGrid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ind w:left="-64" w:hanging="0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TRUCTUR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OUPE(s) :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FFECTIFS : 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RAIRES 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URÉE 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330</wp:posOffset>
                </wp:positionH>
                <wp:positionV relativeFrom="page">
                  <wp:posOffset>5421630</wp:posOffset>
                </wp:positionV>
                <wp:extent cx="4306570" cy="2832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Contribution des disciplines aux savoirs et compéte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1pt;height:22.3pt;mso-wrap-distance-left:9.05pt;mso-wrap-distance-right:9.05pt;mso-wrap-distance-top:0pt;mso-wrap-distance-bottom:0pt;margin-top:426.9pt;mso-position-vertical-relative:page;margin-left:-7.9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Contribution des disciplines aux savoirs et compé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5830</wp:posOffset>
                </wp:positionH>
                <wp:positionV relativeFrom="page">
                  <wp:posOffset>5695950</wp:posOffset>
                </wp:positionV>
                <wp:extent cx="2858770" cy="207010"/>
                <wp:effectExtent l="0" t="0" r="76200" b="7620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pétences transvers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448.5pt;mso-position-vertical-relative:page;margin-left:272.9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mpétences transvers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5430</wp:posOffset>
                </wp:positionH>
                <wp:positionV relativeFrom="page">
                  <wp:posOffset>5695950</wp:posOffset>
                </wp:positionV>
                <wp:extent cx="2858770" cy="207010"/>
                <wp:effectExtent l="0" t="0" r="76200" b="7620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voirs et compétences disciplinai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448.5pt;mso-position-vertical-relative:page;margin-left:20.9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voirs et compétences disciplin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990</wp:posOffset>
                </wp:positionH>
                <wp:positionV relativeFrom="page">
                  <wp:posOffset>6061710</wp:posOffset>
                </wp:positionV>
                <wp:extent cx="3117850" cy="128905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9072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4" w:leader="none"/>
                                <w:tab w:val="right" w:pos="4536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9072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4" w:leader="none"/>
                                <w:tab w:val="right" w:pos="4536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9072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4" w:leader="none"/>
                                <w:tab w:val="right" w:pos="4536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9072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4" w:leader="none"/>
                                <w:tab w:val="right" w:pos="4536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851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4" w:leader="none"/>
                                <w:tab w:val="right" w:pos="4536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851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01.5pt;mso-wrap-distance-left:9.05pt;mso-wrap-distance-right:9.05pt;mso-wrap-distance-top:0pt;mso-wrap-distance-bottom:0pt;margin-top:477.3pt;mso-position-vertical-relative:page;margin-left:13.7pt;mso-position-horizontal-relative:text">
                <v:textbox>
                  <w:txbxContent>
                    <w:p>
                      <w:pPr>
                        <w:pStyle w:val="Header"/>
                        <w:numPr>
                          <w:ilvl w:val="0"/>
                          <w:numId w:val="16"/>
                        </w:numPr>
                        <w:tabs>
                          <w:tab w:val="clear" w:pos="9072"/>
                          <w:tab w:val="right" w:pos="4536" w:leader="dot"/>
                        </w:tabs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4" w:leader="none"/>
                          <w:tab w:val="right" w:pos="4536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9"/>
                        </w:numPr>
                        <w:tabs>
                          <w:tab w:val="clear" w:pos="9072"/>
                          <w:tab w:val="right" w:pos="4536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4" w:leader="none"/>
                          <w:tab w:val="right" w:pos="4536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9"/>
                        </w:numPr>
                        <w:tabs>
                          <w:tab w:val="clear" w:pos="9072"/>
                          <w:tab w:val="right" w:pos="4536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4" w:leader="none"/>
                          <w:tab w:val="right" w:pos="4536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9"/>
                        </w:numPr>
                        <w:tabs>
                          <w:tab w:val="clear" w:pos="9072"/>
                          <w:tab w:val="right" w:pos="4536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4" w:leader="none"/>
                          <w:tab w:val="right" w:pos="4536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851"/>
                          <w:tab w:val="right" w:pos="4536" w:leader="dot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4" w:leader="none"/>
                          <w:tab w:val="right" w:pos="4536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851"/>
                          <w:tab w:val="right" w:pos="4536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4390</wp:posOffset>
                </wp:positionH>
                <wp:positionV relativeFrom="page">
                  <wp:posOffset>6061710</wp:posOffset>
                </wp:positionV>
                <wp:extent cx="3209290" cy="12890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9072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4" w:leader="none"/>
                                <w:tab w:val="right" w:pos="4536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9072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4" w:leader="none"/>
                                <w:tab w:val="right" w:pos="4536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9072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4" w:leader="none"/>
                                <w:tab w:val="right" w:pos="4536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9072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4" w:leader="none"/>
                                <w:tab w:val="right" w:pos="4536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851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84" w:leader="none"/>
                                <w:tab w:val="right" w:pos="4536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851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1.5pt;mso-wrap-distance-left:9.05pt;mso-wrap-distance-right:9.05pt;mso-wrap-distance-top:0pt;mso-wrap-distance-bottom:0pt;margin-top:477.3pt;mso-position-vertical-relative:page;margin-left:265.7pt;mso-position-horizontal-relative:text">
                <v:textbox>
                  <w:txbxContent>
                    <w:p>
                      <w:pPr>
                        <w:pStyle w:val="Header"/>
                        <w:numPr>
                          <w:ilvl w:val="0"/>
                          <w:numId w:val="16"/>
                        </w:numPr>
                        <w:tabs>
                          <w:tab w:val="clear" w:pos="9072"/>
                          <w:tab w:val="right" w:pos="4536" w:leader="dot"/>
                        </w:tabs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4" w:leader="none"/>
                          <w:tab w:val="right" w:pos="4536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9"/>
                        </w:numPr>
                        <w:tabs>
                          <w:tab w:val="clear" w:pos="9072"/>
                          <w:tab w:val="right" w:pos="4536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4" w:leader="none"/>
                          <w:tab w:val="right" w:pos="4536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9"/>
                        </w:numPr>
                        <w:tabs>
                          <w:tab w:val="clear" w:pos="9072"/>
                          <w:tab w:val="right" w:pos="4536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4" w:leader="none"/>
                          <w:tab w:val="right" w:pos="4536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9"/>
                        </w:numPr>
                        <w:tabs>
                          <w:tab w:val="clear" w:pos="9072"/>
                          <w:tab w:val="right" w:pos="4536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4" w:leader="none"/>
                          <w:tab w:val="right" w:pos="4536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851"/>
                          <w:tab w:val="right" w:pos="4536" w:leader="dot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284" w:leader="none"/>
                          <w:tab w:val="right" w:pos="4536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851"/>
                          <w:tab w:val="right" w:pos="4536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7463155</wp:posOffset>
                </wp:positionV>
                <wp:extent cx="6501130" cy="30988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Organisation et démarche suivie (les grandes étapes, les interventions de chacun, ...)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24.4pt;mso-wrap-distance-left:9.05pt;mso-wrap-distance-right:9.05pt;mso-wrap-distance-top:0pt;mso-wrap-distance-bottom:0pt;margin-top:587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shd w:fill="DFDFDF" w:val="clea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Organisation et démarche suivie (les grandes étapes, les interventions de chacun, ...)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4305</wp:posOffset>
                </wp:positionH>
                <wp:positionV relativeFrom="page">
                  <wp:posOffset>7737475</wp:posOffset>
                </wp:positionV>
                <wp:extent cx="6257290" cy="249428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 xml:space="preserve">Constitution de l’équipe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par affinités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par centre d’intérêt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autre : …………………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Concertation et élaboration du projet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l’année précédent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début d’anné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en cour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Choix du thème à partir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 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des programmes,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d’un centre d’intérêt,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pour suivre le projet d’un collègue,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envies ou propositions d’élèves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autre : ………………………………………………………….….….…………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851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Présentation du projet à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administration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conseil d’administration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collègu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1416" w:firstLine="708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parents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élèves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autres : ….……………...…………..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142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Organisation matérielle du projet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en classe entière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classes en barrette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groupes allég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142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Conduite du projet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intervention simpl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horaire à l’emploi du temps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planification des semain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co-intervention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tout le temps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parfois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jamais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autres intervenants</w:t>
                              <w:tab/>
                              <w:t>lesquels : 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851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bilan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du projet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bilan réalisé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communiqué, à qui ? ……………………………………………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2.7pt;height:196.4pt;mso-wrap-distance-left:9.05pt;mso-wrap-distance-right:9.05pt;mso-wrap-distance-top:0pt;mso-wrap-distance-bottom:0pt;margin-top:609.25pt;mso-position-vertical-relative:page;margin-left:12.15pt;mso-position-horizontal-relative:text">
                <v:textbox>
                  <w:txbxContent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 xml:space="preserve">Constitution de l’équipe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par affinités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par centre d’intérêt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autre : …………………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Concertation et élaboration du projet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l’année précédent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début d’anné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en cour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1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Choix du thème à partir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 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des programmes,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d’un centre d’intérêt,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pour suivre le projet d’un collègue,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envies ou propositions d’élèves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autre : ………………………………………………………….….….…………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851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Présentation du projet à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administration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conseil d’administration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collègue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1416" w:firstLine="708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parents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élèves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autres : ….……………...…………..……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142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5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Organisation matérielle du projet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en classe entière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classes en barrette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groupes allégés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142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Conduite du projet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intervention simpl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horaire à l’emploi du temps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planification des semain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co-intervention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tout le temps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parfois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jamais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autres intervenants</w:t>
                        <w:tab/>
                        <w:t>lesquels : ……………………………………………………………………………………………….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851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bilan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du projet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bilan réalisé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communiqué, à qui ? ……………………………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90</wp:posOffset>
                </wp:positionH>
                <wp:positionV relativeFrom="page">
                  <wp:posOffset>1039495</wp:posOffset>
                </wp:positionV>
                <wp:extent cx="6501130" cy="28321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Pratiques pédagogiques mises en œuvre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22.3pt;mso-wrap-distance-left:9.05pt;mso-wrap-distance-right:9.05pt;mso-wrap-distance-top:0pt;mso-wrap-distance-bottom:0pt;margin-top:81.85pt;mso-position-vertical-relative:page;margin-left:1.7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Pratiques pédagogiques mises en œuvre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850</wp:posOffset>
                </wp:positionH>
                <wp:positionV relativeFrom="page">
                  <wp:posOffset>1405255</wp:posOffset>
                </wp:positionV>
                <wp:extent cx="6775450" cy="31076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51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Présentation des itinéraires par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</w:rPr>
                              <w:t></w:t>
                            </w:r>
                            <w:r>
                              <w:rPr>
                                <w:b w:val="false"/>
                              </w:rPr>
                              <w:t xml:space="preserve"> les professeurs concernés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</w:rPr>
                              <w:t></w:t>
                            </w:r>
                            <w:r>
                              <w:rPr>
                                <w:b w:val="false"/>
                              </w:rPr>
                              <w:t xml:space="preserve"> professeur principal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administration</w:t>
                            </w:r>
                          </w:p>
                          <w:p>
                            <w:pPr>
                              <w:pStyle w:val="Normal"/>
                              <w:ind w:left="3404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utre : 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ind w:left="3404" w:hanging="0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851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L’élève a-t-il fait un (des) choix ?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KabanaBold" w:hAnsi="KabanaBold" w:cs="KabanaBold"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oui</w:t>
                              <w:tab/>
                              <w:t>lesquels, à quels(s) moment(s) ? 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on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abanaBold" w:hAnsi="KabanaBold" w:cs="KabanaBold"/>
                                <w:sz w:val="16"/>
                              </w:rPr>
                            </w:pPr>
                            <w:r>
                              <w:rPr>
                                <w:rFonts w:cs="KabanaBold" w:ascii="KabanaBold" w:hAnsi="Kabana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Le problème posé a-t-il donné lieu à un questionnement pour dégager le sujet 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1701" w:leader="none"/>
                                <w:tab w:val="right" w:pos="10065" w:leader="dot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oui</w:t>
                              <w:tab/>
                              <w:t xml:space="preserve">préciser :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KabanaBold" w:hAnsi="KabanaBold" w:cs="KabanaBold"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on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abanaBold" w:hAnsi="KabanaBold" w:cs="KabanaBold"/>
                                <w:sz w:val="16"/>
                              </w:rPr>
                            </w:pPr>
                            <w:r>
                              <w:rPr>
                                <w:rFonts w:cs="KabanaBold" w:ascii="KabanaBold" w:hAnsi="Kabana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851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l’élève a-t-il conduit une recherche d’informations ?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oui (préciser les outils utilisés, ...) : ……………………………………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Le projet comporte-t-il un produit final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KabanaBold" w:hAnsi="KabanaBold" w:cs="KabanaBold"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oui</w:t>
                              <w:tab/>
                              <w:t>le(s)quel(s) : 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on 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Le projet fait-il l’objet d’une communication ?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KabanaBold" w:hAnsi="KabanaBold" w:cs="KabanaBold"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oui</w:t>
                              <w:tab/>
                              <w:t>préciser : 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on 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3.5pt;height:244.7pt;mso-wrap-distance-left:9.05pt;mso-wrap-distance-right:9.05pt;mso-wrap-distance-top:0pt;mso-wrap-distance-bottom:0pt;margin-top:110.65pt;mso-position-vertical-relative:page;margin-left:-5.5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tabs>
                          <w:tab w:val="clear" w:pos="851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Présentation des itinéraires par</w:t>
                        <w:tab/>
                      </w:r>
                      <w:r>
                        <w:rPr>
                          <w:rFonts w:eastAsia="Wingdings" w:cs="Wingdings" w:ascii="Wingdings" w:hAnsi="Wingdings"/>
                          <w:b w:val="false"/>
                        </w:rPr>
                        <w:t></w:t>
                      </w:r>
                      <w:r>
                        <w:rPr>
                          <w:b w:val="false"/>
                        </w:rPr>
                        <w:t xml:space="preserve"> les professeurs concernés</w:t>
                        <w:tab/>
                      </w:r>
                      <w:r>
                        <w:rPr>
                          <w:rFonts w:eastAsia="Wingdings" w:cs="Wingdings" w:ascii="Wingdings" w:hAnsi="Wingdings"/>
                          <w:b w:val="false"/>
                        </w:rPr>
                        <w:t></w:t>
                      </w:r>
                      <w:r>
                        <w:rPr>
                          <w:b w:val="false"/>
                        </w:rPr>
                        <w:t xml:space="preserve"> professeur principal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>administration</w:t>
                      </w:r>
                    </w:p>
                    <w:p>
                      <w:pPr>
                        <w:pStyle w:val="Normal"/>
                        <w:ind w:left="3404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autre : 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ind w:left="3404" w:hanging="0"/>
                        <w:jc w:val="both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20"/>
                        </w:numPr>
                        <w:tabs>
                          <w:tab w:val="clear" w:pos="851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/>
                        <w:t>L’élève a-t-il fait un (des) choix ?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KabanaBold" w:hAnsi="KabanaBold" w:cs="KabanaBold"/>
                          <w:sz w:val="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oui</w:t>
                        <w:tab/>
                        <w:t>lesquels, à quels(s) moment(s) ? 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non </w:t>
                      </w:r>
                    </w:p>
                    <w:p>
                      <w:pPr>
                        <w:pStyle w:val="Normal"/>
                        <w:rPr>
                          <w:rFonts w:ascii="KabanaBold" w:hAnsi="KabanaBold" w:cs="KabanaBold"/>
                          <w:sz w:val="16"/>
                        </w:rPr>
                      </w:pPr>
                      <w:r>
                        <w:rPr>
                          <w:rFonts w:cs="KabanaBold" w:ascii="KabanaBold" w:hAnsi="KabanaBold"/>
                          <w:sz w:val="16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7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</w:tabs>
                        <w:ind w:left="284" w:hanging="284"/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Le problème posé a-t-il donné lieu à un questionnement pour dégager le sujet ?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1701" w:leader="none"/>
                          <w:tab w:val="right" w:pos="10065" w:leader="dot"/>
                        </w:tabs>
                        <w:ind w:left="708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oui</w:t>
                        <w:tab/>
                        <w:t xml:space="preserve">préciser : </w:t>
                        <w:tab/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KabanaBold" w:hAnsi="KabanaBold" w:cs="KabanaBold"/>
                          <w:sz w:val="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non </w:t>
                      </w:r>
                    </w:p>
                    <w:p>
                      <w:pPr>
                        <w:pStyle w:val="Normal"/>
                        <w:rPr>
                          <w:rFonts w:ascii="KabanaBold" w:hAnsi="KabanaBold" w:cs="KabanaBold"/>
                          <w:sz w:val="16"/>
                        </w:rPr>
                      </w:pPr>
                      <w:r>
                        <w:rPr>
                          <w:rFonts w:cs="KabanaBold" w:ascii="KabanaBold" w:hAnsi="KabanaBold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851"/>
                          <w:tab w:val="left" w:pos="284" w:leader="none"/>
                        </w:tabs>
                        <w:ind w:left="284" w:hanging="284"/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l’élève a-t-il conduit une recherche d’informations ?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oui (préciser les outils utilisés, ...) : ……………………………………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no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</w:tabs>
                        <w:ind w:left="284" w:hanging="284"/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Le projet comporte-t-il un produit final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KabanaBold" w:hAnsi="KabanaBold" w:cs="KabanaBold"/>
                          <w:sz w:val="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oui</w:t>
                        <w:tab/>
                        <w:t>le(s)quel(s) : 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non 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</w:tabs>
                        <w:ind w:left="284" w:hanging="284"/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Le projet fait-il l’objet d’une communication ?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KabanaBold" w:hAnsi="KabanaBold" w:cs="KabanaBold"/>
                          <w:sz w:val="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oui</w:t>
                        <w:tab/>
                        <w:t>préciser : 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non 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6680</wp:posOffset>
                </wp:positionH>
                <wp:positionV relativeFrom="paragraph">
                  <wp:posOffset>9403715</wp:posOffset>
                </wp:positionV>
                <wp:extent cx="6775450" cy="1471930"/>
                <wp:effectExtent l="0" t="0" r="0" b="0"/>
                <wp:wrapNone/>
                <wp:docPr id="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Le projet comporte-t-il un produit final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851"/>
                                <w:tab w:val="left" w:pos="993" w:leader="none"/>
                                <w:tab w:val="right" w:pos="8505" w:leader="dot"/>
                              </w:tabs>
                              <w:ind w:left="1068" w:hanging="360"/>
                              <w:rPr>
                                <w:rFonts w:ascii="KabanaBold" w:hAnsi="KabanaBold" w:cs="KabanaBold"/>
                                <w:sz w:val="16"/>
                              </w:rPr>
                            </w:pPr>
                            <w:r>
                              <w:rPr>
                                <w:rFonts w:cs="KabanaBold" w:ascii="KabanaBold" w:hAnsi="KabanaBold"/>
                                <w:sz w:val="16"/>
                              </w:rPr>
                              <w:t xml:space="preserve">oui (préciser) :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851"/>
                                <w:tab w:val="left" w:pos="993" w:leader="none"/>
                              </w:tabs>
                              <w:ind w:left="1068" w:hanging="360"/>
                              <w:rPr>
                                <w:rFonts w:ascii="KabanaBold" w:hAnsi="KabanaBold" w:cs="KabanaBold"/>
                                <w:sz w:val="16"/>
                              </w:rPr>
                            </w:pPr>
                            <w:r>
                              <w:rPr>
                                <w:rFonts w:cs="KabanaBold" w:ascii="KabanaBold" w:hAnsi="KabanaBold"/>
                                <w:sz w:val="16"/>
                              </w:rPr>
                              <w:t>non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abanaBold" w:hAnsi="KabanaBold" w:cs="KabanaBold"/>
                                <w:sz w:val="16"/>
                              </w:rPr>
                            </w:pPr>
                            <w:r>
                              <w:rPr>
                                <w:rFonts w:cs="KabanaBold" w:ascii="KabanaBold" w:hAnsi="Kabana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Le projet fait-il l’objet d’une communication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851"/>
                                <w:tab w:val="left" w:pos="993" w:leader="none"/>
                                <w:tab w:val="right" w:pos="8505" w:leader="dot"/>
                              </w:tabs>
                              <w:ind w:left="1068" w:hanging="360"/>
                              <w:rPr>
                                <w:rFonts w:ascii="KabanaBold" w:hAnsi="KabanaBold" w:cs="KabanaBold"/>
                                <w:sz w:val="16"/>
                              </w:rPr>
                            </w:pPr>
                            <w:r>
                              <w:rPr>
                                <w:rFonts w:cs="KabanaBold" w:ascii="KabanaBold" w:hAnsi="KabanaBold"/>
                                <w:sz w:val="16"/>
                              </w:rPr>
                              <w:t xml:space="preserve">oui (préciser) :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851"/>
                                <w:tab w:val="left" w:pos="993" w:leader="none"/>
                                <w:tab w:val="right" w:pos="8505" w:leader="dot"/>
                              </w:tabs>
                              <w:ind w:left="1068" w:hanging="360"/>
                              <w:rPr>
                                <w:rFonts w:ascii="KabanaBold" w:hAnsi="KabanaBold" w:cs="KabanaBold"/>
                                <w:sz w:val="16"/>
                              </w:rPr>
                            </w:pPr>
                            <w:r>
                              <w:rPr>
                                <w:rFonts w:cs="KabanaBold" w:ascii="KabanaBold" w:hAnsi="KabanaBold"/>
                                <w:sz w:val="16"/>
                              </w:rPr>
                              <w:t>non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abanaBold" w:hAnsi="KabanaBold" w:cs="KabanaBold"/>
                                <w:sz w:val="16"/>
                              </w:rPr>
                            </w:pPr>
                            <w:r>
                              <w:rPr>
                                <w:rFonts w:cs="KabanaBold" w:ascii="KabanaBold" w:hAnsi="Kabana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9072"/>
                                <w:tab w:val="left" w:pos="3544" w:leader="none"/>
                                <w:tab w:val="left" w:pos="4536" w:leader="none"/>
                                <w:tab w:val="left" w:pos="5529" w:leader="none"/>
                                <w:tab w:val="right" w:pos="10206" w:leader="dot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 xml:space="preserve">Une évaluation a-t-elle été prévue ?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oui 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non </w:t>
                              <w:tab/>
                              <w:t xml:space="preserve">Si oui, sous quelle forme ?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right" w:pos="10206" w:leader="dot"/>
                              </w:tabs>
                              <w:ind w:left="284" w:hanging="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3.5pt;height:115.9pt;mso-wrap-distance-left:9.05pt;mso-wrap-distance-right:9.05pt;mso-wrap-distance-top:0pt;mso-wrap-distance-bottom:0pt;margin-top:740.45pt;mso-position-vertical-relative:text;margin-left:-8.4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Le projet comporte-t-il un produit final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851"/>
                          <w:tab w:val="left" w:pos="993" w:leader="none"/>
                          <w:tab w:val="right" w:pos="8505" w:leader="dot"/>
                        </w:tabs>
                        <w:ind w:left="1068" w:hanging="360"/>
                        <w:rPr>
                          <w:rFonts w:ascii="KabanaBold" w:hAnsi="KabanaBold" w:cs="KabanaBold"/>
                          <w:sz w:val="16"/>
                        </w:rPr>
                      </w:pPr>
                      <w:r>
                        <w:rPr>
                          <w:rFonts w:cs="KabanaBold" w:ascii="KabanaBold" w:hAnsi="KabanaBold"/>
                          <w:sz w:val="16"/>
                        </w:rPr>
                        <w:t xml:space="preserve">oui (préciser) :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851"/>
                          <w:tab w:val="left" w:pos="993" w:leader="none"/>
                        </w:tabs>
                        <w:ind w:left="1068" w:hanging="360"/>
                        <w:rPr>
                          <w:rFonts w:ascii="KabanaBold" w:hAnsi="KabanaBold" w:cs="KabanaBold"/>
                          <w:sz w:val="16"/>
                        </w:rPr>
                      </w:pPr>
                      <w:r>
                        <w:rPr>
                          <w:rFonts w:cs="KabanaBold" w:ascii="KabanaBold" w:hAnsi="KabanaBold"/>
                          <w:sz w:val="16"/>
                        </w:rPr>
                        <w:t>non :</w:t>
                      </w:r>
                    </w:p>
                    <w:p>
                      <w:pPr>
                        <w:pStyle w:val="Normal"/>
                        <w:rPr>
                          <w:rFonts w:ascii="KabanaBold" w:hAnsi="KabanaBold" w:cs="KabanaBold"/>
                          <w:sz w:val="16"/>
                        </w:rPr>
                      </w:pPr>
                      <w:r>
                        <w:rPr>
                          <w:rFonts w:cs="KabanaBold" w:ascii="KabanaBold" w:hAnsi="KabanaBold"/>
                          <w:sz w:val="16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Le projet fait-il l’objet d’une communication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851"/>
                          <w:tab w:val="left" w:pos="993" w:leader="none"/>
                          <w:tab w:val="right" w:pos="8505" w:leader="dot"/>
                        </w:tabs>
                        <w:ind w:left="1068" w:hanging="360"/>
                        <w:rPr>
                          <w:rFonts w:ascii="KabanaBold" w:hAnsi="KabanaBold" w:cs="KabanaBold"/>
                          <w:sz w:val="16"/>
                        </w:rPr>
                      </w:pPr>
                      <w:r>
                        <w:rPr>
                          <w:rFonts w:cs="KabanaBold" w:ascii="KabanaBold" w:hAnsi="KabanaBold"/>
                          <w:sz w:val="16"/>
                        </w:rPr>
                        <w:t xml:space="preserve">oui (préciser) :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851"/>
                          <w:tab w:val="left" w:pos="993" w:leader="none"/>
                          <w:tab w:val="right" w:pos="8505" w:leader="dot"/>
                        </w:tabs>
                        <w:ind w:left="1068" w:hanging="360"/>
                        <w:rPr>
                          <w:rFonts w:ascii="KabanaBold" w:hAnsi="KabanaBold" w:cs="KabanaBold"/>
                          <w:sz w:val="16"/>
                        </w:rPr>
                      </w:pPr>
                      <w:r>
                        <w:rPr>
                          <w:rFonts w:cs="KabanaBold" w:ascii="KabanaBold" w:hAnsi="KabanaBold"/>
                          <w:sz w:val="16"/>
                        </w:rPr>
                        <w:t>non :</w:t>
                      </w:r>
                    </w:p>
                    <w:p>
                      <w:pPr>
                        <w:pStyle w:val="Normal"/>
                        <w:rPr>
                          <w:rFonts w:ascii="KabanaBold" w:hAnsi="KabanaBold" w:cs="KabanaBold"/>
                          <w:sz w:val="16"/>
                        </w:rPr>
                      </w:pPr>
                      <w:r>
                        <w:rPr>
                          <w:rFonts w:cs="KabanaBold" w:ascii="KabanaBold" w:hAnsi="KabanaBold"/>
                          <w:sz w:val="16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9072"/>
                          <w:tab w:val="left" w:pos="3544" w:leader="none"/>
                          <w:tab w:val="left" w:pos="4536" w:leader="none"/>
                          <w:tab w:val="left" w:pos="5529" w:leader="none"/>
                          <w:tab w:val="right" w:pos="10206" w:leader="dot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 xml:space="preserve">Une évaluation a-t-elle été prévue ?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oui 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non </w:t>
                        <w:tab/>
                        <w:t xml:space="preserve">Si oui, sous quelle forme ?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right" w:pos="10206" w:leader="dot"/>
                        </w:tabs>
                        <w:ind w:left="284" w:hanging="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5855</wp:posOffset>
                </wp:positionH>
                <wp:positionV relativeFrom="paragraph">
                  <wp:posOffset>5746750</wp:posOffset>
                </wp:positionV>
                <wp:extent cx="2743200" cy="274320"/>
                <wp:effectExtent l="0" t="0" r="0" b="0"/>
                <wp:wrapNone/>
                <wp:docPr id="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452.5pt;mso-position-vertical-relative:text;margin-left:2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845</wp:posOffset>
                </wp:positionH>
                <wp:positionV relativeFrom="page">
                  <wp:posOffset>4664075</wp:posOffset>
                </wp:positionV>
                <wp:extent cx="6501130" cy="283210"/>
                <wp:effectExtent l="0" t="0" r="0" b="0"/>
                <wp:wrapNone/>
                <wp:docPr id="2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22.3pt;mso-wrap-distance-left:9.05pt;mso-wrap-distance-right:9.05pt;mso-wrap-distance-top:0pt;mso-wrap-distance-bottom:0pt;margin-top:367.25pt;mso-position-vertical-relative:page;margin-left:-2.3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Evaluation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990</wp:posOffset>
                </wp:positionH>
                <wp:positionV relativeFrom="page">
                  <wp:posOffset>4992370</wp:posOffset>
                </wp:positionV>
                <wp:extent cx="3124200" cy="135636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356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L’itinéraire est évalué par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120" w:after="0"/>
                              <w:ind w:left="357" w:hanging="357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Un contrôle de connaiss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une production commune, exposé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une production individu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une présentation or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851"/>
                                <w:tab w:val="right" w:pos="4536" w:leader="dot"/>
                              </w:tabs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autre(s) 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right" w:pos="4536" w:leader="dot"/>
                              </w:tabs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06.8pt;mso-wrap-distance-left:9.05pt;mso-wrap-distance-right:9.05pt;mso-wrap-distance-top:0pt;mso-wrap-distance-bottom:0pt;margin-top:393.1pt;mso-position-vertical-relative:page;margin-left:-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L’itinéraire est évalué par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before="120" w:after="0"/>
                        <w:ind w:left="357" w:hanging="357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Un contrôle de connaiss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une production commune, exposé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une production individu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une présentation or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851"/>
                          <w:tab w:val="right" w:pos="4536" w:leader="dot"/>
                        </w:tabs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autre(s) 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right" w:pos="4536" w:leader="dot"/>
                        </w:tabs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43910</wp:posOffset>
                </wp:positionH>
                <wp:positionV relativeFrom="page">
                  <wp:posOffset>4992370</wp:posOffset>
                </wp:positionV>
                <wp:extent cx="3124200" cy="179705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79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Le travail de l’élève est évalué par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pacing w:before="120" w:after="0"/>
                              <w:ind w:left="357" w:hanging="357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une note et/ou une appréciation reportées sur le bulletin trimestri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une fiche, un carnet de compétences transversales joint au bullet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une procédure d’auto-évaluation des compétences reprises et notées dans le cadre du co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une appréciation de ses progrè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851"/>
                                <w:tab w:val="right" w:pos="4536" w:leader="dot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d’autres indicateurs (préciser) 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right" w:pos="4536" w:leader="dot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41.5pt;mso-wrap-distance-left:9.05pt;mso-wrap-distance-right:9.05pt;mso-wrap-distance-top:0pt;mso-wrap-distance-bottom:0pt;margin-top:393.1pt;mso-position-vertical-relative:page;margin-left:2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Le travail de l’élève est évalué par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spacing w:before="120" w:after="0"/>
                        <w:ind w:left="357" w:hanging="357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une note et/ou une appréciation reportées sur le bulletin trimestri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une fiche, un carnet de compétences transversales joint au bullet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une procédure d’auto-évaluation des compétences reprises et notées dans le cadre du cou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une appréciation de ses progrè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851"/>
                          <w:tab w:val="right" w:pos="4536" w:leader="dot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d’autres indicateurs (préciser) 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right" w:pos="4536" w:leader="dot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795</wp:posOffset>
                </wp:positionH>
                <wp:positionV relativeFrom="page">
                  <wp:posOffset>7035800</wp:posOffset>
                </wp:positionV>
                <wp:extent cx="6501130" cy="28321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Des compétences professionnelles à développer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22.3pt;mso-wrap-distance-left:9.05pt;mso-wrap-distance-right:9.05pt;mso-wrap-distance-top:0pt;mso-wrap-distance-bottom:0pt;margin-top:554pt;mso-position-vertical-relative:page;margin-left:-0.8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Des compétences professionnelles à développer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990</wp:posOffset>
                </wp:positionH>
                <wp:positionV relativeFrom="paragraph">
                  <wp:posOffset>5431155</wp:posOffset>
                </wp:positionV>
                <wp:extent cx="3267075" cy="2466975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246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approfondir des compétences disciplinair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maîtriser des programmes et des objectif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ifférencier ses propres pratiques pédagogiques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omic Sans MS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(espace, temps, supports, activités…)</w:t>
                            </w:r>
                          </w:p>
                          <w:p>
                            <w:pPr>
                              <w:pStyle w:val="Corpsdetexte2"/>
                              <w:numPr>
                                <w:ilvl w:val="0"/>
                                <w:numId w:val="9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avoir une approche interdisciplinaire sur une thème      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omic Sans MS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donn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organiser les relations et gérer des groupes d’élè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ifférencier et individualiser les modes d’évaluation (évaluation d’une réalisation, d’une présentation orale, ..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créer des outils de suivi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851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ccompagner les élèves dans un proj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851"/>
                              </w:tabs>
                              <w:spacing w:before="120" w:after="0"/>
                              <w:ind w:left="357" w:hanging="357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194.25pt;mso-wrap-distance-left:9.05pt;mso-wrap-distance-right:9.05pt;mso-wrap-distance-top:0pt;mso-wrap-distance-bottom:0pt;margin-top:427.65pt;mso-position-vertical-relative:text;margin-left:-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approfondir des compétences disciplinair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maîtriser des programmes et des objectif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ifférencier ses propres pratiques pédagogiques</w:t>
                      </w:r>
                    </w:p>
                    <w:p>
                      <w:pPr>
                        <w:pStyle w:val="Corpsdetexte2"/>
                        <w:rPr>
                          <w:sz w:val="18"/>
                        </w:rPr>
                      </w:pPr>
                      <w:r>
                        <w:rPr>
                          <w:rFonts w:eastAsia="Comic Sans MS"/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(espace, temps, supports, activités…)</w:t>
                      </w:r>
                    </w:p>
                    <w:p>
                      <w:pPr>
                        <w:pStyle w:val="Corpsdetexte2"/>
                        <w:numPr>
                          <w:ilvl w:val="0"/>
                          <w:numId w:val="9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avoir une approche interdisciplinaire sur une thème      </w:t>
                      </w:r>
                    </w:p>
                    <w:p>
                      <w:pPr>
                        <w:pStyle w:val="Corpsdetexte2"/>
                        <w:rPr>
                          <w:sz w:val="18"/>
                        </w:rPr>
                      </w:pPr>
                      <w:r>
                        <w:rPr>
                          <w:rFonts w:eastAsia="Comic Sans MS"/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donn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organiser les relations et gérer des groupes d’élèv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ifférencier et individualiser les modes d’évaluation (évaluation d’une réalisation, d’une présentation orale, ..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créer des outils de suivi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tabs>
                          <w:tab w:val="clear" w:pos="851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accompagner les élèves dans un proj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tabs>
                          <w:tab w:val="clear" w:pos="851"/>
                        </w:tabs>
                        <w:spacing w:before="120" w:after="0"/>
                        <w:ind w:left="357" w:hanging="357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24860</wp:posOffset>
                </wp:positionH>
                <wp:positionV relativeFrom="paragraph">
                  <wp:posOffset>5431155</wp:posOffset>
                </wp:positionV>
                <wp:extent cx="3267075" cy="246697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246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travailler en équipe sur proj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maîtriser les pédagogies de projet, de responsabilisation, par objectifs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maîtriser les techniques de questionn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maîtriser les nouvelles technologies (multimédia, internet, audio-visuel, …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maîtriser les outils modernes de communication (messagerie électronique, ..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maîtriser la recherche document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851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194.25pt;mso-wrap-distance-left:9.05pt;mso-wrap-distance-right:9.05pt;mso-wrap-distance-top:0pt;mso-wrap-distance-bottom:0pt;margin-top:427.65pt;mso-position-vertical-relative:text;margin-left:2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travailler en équipe sur proj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maîtriser les pédagogies de projet, de responsabilisation, par objectifs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maîtriser les techniques de questionn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maîtriser les nouvelles technologies (multimédia, internet, audio-visuel, …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maîtriser les outils modernes de communication (messagerie électronique, ..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maîtriser la recherche documentai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tabs>
                          <w:tab w:val="clear" w:pos="851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abana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sz w:val="16"/>
      </w:rPr>
      <w:t>Académie de Dijon – formation continue</w:t>
      <w:tab/>
      <w:tab/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input.doc</w:t>
    </w:r>
    <w:r>
      <w:rPr>
        <w:sz w:val="16"/>
        <w:lang w:eastAsia="fr-FR"/>
      </w:rPr>
      <w:fldChar w:fldCharType="end"/>
    </w:r>
    <w:r>
      <w:rPr>
        <w:sz w:val="16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29" name="Parcours2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Parcours2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84370</wp:posOffset>
              </wp:positionH>
              <wp:positionV relativeFrom="paragraph">
                <wp:posOffset>2540</wp:posOffset>
              </wp:positionV>
              <wp:extent cx="2112010" cy="374650"/>
              <wp:effectExtent l="0" t="0" r="0" b="0"/>
              <wp:wrapNone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201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</w:rPr>
                            <w:t>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6.3pt;height:29.5pt;mso-wrap-distance-left:9.05pt;mso-wrap-distance-right:9.05pt;mso-wrap-distance-top:0pt;mso-wrap-distance-bottom:0pt;margin-top:0.2pt;mso-position-vertical-relative:text;margin-left:353.1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24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</w:rPr>
                      <w:t>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113" w:hanging="113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jc w:val="center"/>
      <w:outlineLvl w:val="6"/>
    </w:pPr>
    <w:rPr>
      <w:rFonts w:ascii="Comic Sans MS" w:hAnsi="Comic Sans MS" w:cs="Comic Sans MS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DFDFDF" w:val="clear"/>
      <w:outlineLvl w:val="7"/>
    </w:pPr>
    <w:rPr>
      <w:rFonts w:ascii="Comic Sans MS" w:hAnsi="Comic Sans MS" w:cs="Comic Sans MS"/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3:45:00Z</dcterms:created>
  <dc:creator>DUCERF</dc:creator>
  <dc:description/>
  <dc:language>en-US</dc:language>
  <cp:lastModifiedBy>DUBOS BACHEROT</cp:lastModifiedBy>
  <cp:lastPrinted>2002-09-30T16:40:00Z</cp:lastPrinted>
  <dcterms:modified xsi:type="dcterms:W3CDTF">2002-09-30T14:44:00Z</dcterms:modified>
  <cp:revision>7</cp:revision>
  <dc:subject/>
  <dc:title> </dc:title>
</cp:coreProperties>
</file>