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895</wp:posOffset>
                </wp:positionH>
                <wp:positionV relativeFrom="paragraph">
                  <wp:posOffset>717550</wp:posOffset>
                </wp:positionV>
                <wp:extent cx="274320" cy="182880"/>
                <wp:effectExtent l="5080" t="14605" r="635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.85pt;margin-top:56.5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8575</wp:posOffset>
                </wp:positionH>
                <wp:positionV relativeFrom="paragraph">
                  <wp:posOffset>1357630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06.9pt" to="511.8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621665</wp:posOffset>
                </wp:positionV>
                <wp:extent cx="1197610" cy="28321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ntitu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48.95pt;mso-position-vertical-relative:text;margin-left:-14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ntit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0</wp:posOffset>
                </wp:positionH>
                <wp:positionV relativeFrom="paragraph">
                  <wp:posOffset>621665</wp:posOffset>
                </wp:positionV>
                <wp:extent cx="5510530" cy="207010"/>
                <wp:effectExtent l="0" t="0" r="76200" b="7620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2.3pt;mso-wrap-distance-left:9.05pt;mso-wrap-distance-right:9.05pt;mso-wrap-distance-top:0pt;mso-wrap-distance-bottom:0pt;margin-top:48.95pt;mso-position-vertical-relative:text;margin-left:79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42545</wp:posOffset>
                </wp:positionV>
                <wp:extent cx="6120130" cy="298450"/>
                <wp:effectExtent l="0" t="0" r="76200" b="7620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ableau de bord d’un travail interdisciplin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9pt;height:29.5pt;mso-wrap-distance-left:9.05pt;mso-wrap-distance-right:9.05pt;mso-wrap-distance-top:0pt;mso-wrap-distance-bottom:0pt;margin-top:3.35pt;mso-position-vertical-relative:text;margin-left:29.1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ableau de bord d’un travail interdiscipli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4187825</wp:posOffset>
                </wp:positionV>
                <wp:extent cx="2112010" cy="110617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2977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284" w:leader="none"/>
                                <w:tab w:val="right" w:pos="2977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329.75pt;mso-position-vertical-relative:text;margin-left:0.3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2977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2977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284" w:leader="none"/>
                          <w:tab w:val="right" w:pos="2977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5467985</wp:posOffset>
                </wp:positionV>
                <wp:extent cx="430657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ontribution des disciplines aux savoirs et compét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1pt;height:22.3pt;mso-wrap-distance-left:9.05pt;mso-wrap-distance-right:9.05pt;mso-wrap-distance-top:0pt;mso-wrap-distance-bottom:0pt;margin-top:430.55pt;mso-position-vertical-relative:text;margin-left:-6.9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ontribution des disciplines aux savoirs et 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</wp:posOffset>
                </wp:positionH>
                <wp:positionV relativeFrom="paragraph">
                  <wp:posOffset>6108065</wp:posOffset>
                </wp:positionV>
                <wp:extent cx="3117850" cy="1289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01.5pt;mso-wrap-distance-left:9.05pt;mso-wrap-distance-right:9.05pt;mso-wrap-distance-top:0pt;mso-wrap-distance-bottom:0pt;margin-top:480.95pt;mso-position-vertical-relative:text;margin-left:14.7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630</wp:posOffset>
                </wp:positionH>
                <wp:positionV relativeFrom="paragraph">
                  <wp:posOffset>7479665</wp:posOffset>
                </wp:positionV>
                <wp:extent cx="6775450" cy="1471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e projet comporte-t-il un produit final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993" w:leader="none"/>
                                <w:tab w:val="right" w:pos="8505" w:leader="dot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 xml:space="preserve">oui (préciser) 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993" w:leader="none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>n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e projet fait-il l’objet d’une communication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993" w:leader="none"/>
                                <w:tab w:val="right" w:pos="8505" w:leader="dot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 xml:space="preserve">oui (préciser) 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left" w:pos="993" w:leader="none"/>
                                <w:tab w:val="right" w:pos="8505" w:leader="dot"/>
                              </w:tabs>
                              <w:ind w:left="1068" w:hanging="360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  <w:t>n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banaBold" w:hAnsi="KabanaBold" w:cs="KabanaBold"/>
                                <w:sz w:val="16"/>
                              </w:rPr>
                            </w:pPr>
                            <w:r>
                              <w:rPr>
                                <w:rFonts w:cs="KabanaBold" w:ascii="KabanaBold" w:hAnsi="Kabana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9072"/>
                                <w:tab w:val="left" w:pos="3544" w:leader="none"/>
                                <w:tab w:val="left" w:pos="4536" w:leader="none"/>
                                <w:tab w:val="left" w:pos="5529" w:leader="none"/>
                                <w:tab w:val="right" w:pos="10206" w:leader="dot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 xml:space="preserve">Une évaluation a-t-elle été prévue ?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oui 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non </w:t>
                              <w:tab/>
                              <w:t xml:space="preserve">Si oui, sous quelle forme ?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10206" w:leader="dot"/>
                              </w:tabs>
                              <w:ind w:left="284" w:hanging="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115.9pt;mso-wrap-distance-left:9.05pt;mso-wrap-distance-right:9.05pt;mso-wrap-distance-top:0pt;mso-wrap-distance-bottom:0pt;margin-top:588.95pt;mso-position-vertical-relative:text;margin-left:-6.9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e projet comporte-t-il un produit final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993" w:leader="none"/>
                          <w:tab w:val="right" w:pos="8505" w:leader="dot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 xml:space="preserve">oui (préciser) 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993" w:leader="none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>non :</w:t>
                      </w:r>
                    </w:p>
                    <w:p>
                      <w:pPr>
                        <w:pStyle w:val="Normal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e projet fait-il l’objet d’une communication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993" w:leader="none"/>
                          <w:tab w:val="right" w:pos="8505" w:leader="dot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 xml:space="preserve">oui (préciser) 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left" w:pos="993" w:leader="none"/>
                          <w:tab w:val="right" w:pos="8505" w:leader="dot"/>
                        </w:tabs>
                        <w:ind w:left="1068" w:hanging="360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  <w:t>non :</w:t>
                      </w:r>
                    </w:p>
                    <w:p>
                      <w:pPr>
                        <w:pStyle w:val="Normal"/>
                        <w:rPr>
                          <w:rFonts w:ascii="KabanaBold" w:hAnsi="KabanaBold" w:cs="KabanaBold"/>
                          <w:sz w:val="16"/>
                        </w:rPr>
                      </w:pPr>
                      <w:r>
                        <w:rPr>
                          <w:rFonts w:cs="KabanaBold" w:ascii="KabanaBold" w:hAnsi="KabanaBold"/>
                          <w:sz w:val="16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9072"/>
                          <w:tab w:val="left" w:pos="3544" w:leader="none"/>
                          <w:tab w:val="left" w:pos="4536" w:leader="none"/>
                          <w:tab w:val="left" w:pos="5529" w:leader="none"/>
                          <w:tab w:val="right" w:pos="10206" w:leader="dot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 xml:space="preserve">Une évaluation a-t-elle été prévue ?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oui 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non </w:t>
                        <w:tab/>
                        <w:t xml:space="preserve">Si oui, sous quelle forme ?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right" w:pos="10206" w:leader="dot"/>
                        </w:tabs>
                        <w:ind w:left="284" w:hanging="0"/>
                        <w:rPr>
                          <w:rFonts w:ascii="Comic Sans MS" w:hAnsi="Comic Sans MS" w:cs="Comic Sans M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070</wp:posOffset>
                </wp:positionH>
                <wp:positionV relativeFrom="paragraph">
                  <wp:posOffset>1078865</wp:posOffset>
                </wp:positionV>
                <wp:extent cx="4398010" cy="28321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/>
                              <w:t>Le projet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3pt;height:22.3pt;mso-wrap-distance-left:9.05pt;mso-wrap-distance-right:9.05pt;mso-wrap-distance-top:0pt;mso-wrap-distance-bottom:0pt;margin-top:84.95pt;mso-position-vertical-relative:text;margin-left:-14.1pt;mso-position-horizontal-relative:text">
                <v:textbox>
                  <w:txbxContent>
                    <w:p>
                      <w:pPr>
                        <w:pStyle w:val="Heading7"/>
                        <w:jc w:val="left"/>
                        <w:rPr/>
                      </w:pPr>
                      <w:r>
                        <w:rPr/>
                        <w:t>Le projet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1353185</wp:posOffset>
                </wp:positionV>
                <wp:extent cx="6684010" cy="2203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536"/>
                                <w:tab w:val="clear" w:pos="9072"/>
                                <w:tab w:val="left" w:pos="142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Comment est née l’idée ?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à partir 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es programmes,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’un centre d’intérêt,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pour suivre le projet d’un collègue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d’envies ou propositions d’élève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autre : …………………………………………………………………………………………………. 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Quel est le type de dispositif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9" w:leader="none"/>
                                <w:tab w:val="left" w:pos="5103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ispositif disciplin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 dispositif autour d’un thème comm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9" w:leader="none"/>
                                <w:tab w:val="left" w:pos="5103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ispositif autour de la tâche ou du produit à réalis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 dispositif autour de compétences et de savoir-f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09" w:leader="none"/>
                                <w:tab w:val="left" w:pos="5103" w:leader="none"/>
                                <w:tab w:val="right" w:pos="9639" w:leader="dot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ispositif autour d’une situation-problèm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 autre :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  <w:tab w:val="right" w:pos="9639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5103" w:leader="none"/>
                                <w:tab w:val="right" w:pos="9639" w:leader="dot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Le dispositif est-il en cohérence avec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right" w:pos="8505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vec d’autres dispositifs (préciser) 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9"/>
                                <w:tab w:val="right" w:pos="8505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vec l’éducation à la citoyenneté 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vec l’éducation à l’orientation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right" w:pos="8505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vec un axe du Projet d’établissement (préciser) 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right" w:pos="8505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utre(s) 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  <w:tab w:val="right" w:pos="9639" w:leader="dot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173.5pt;mso-wrap-distance-left:9.05pt;mso-wrap-distance-right:9.05pt;mso-wrap-distance-top:0pt;mso-wrap-distance-bottom:0pt;margin-top:106.55pt;mso-position-vertical-relative:text;margin-left:-6.9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536"/>
                          <w:tab w:val="clear" w:pos="9072"/>
                          <w:tab w:val="left" w:pos="142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Comment est née l’idée ?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426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à partir 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es programmes,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’un centre d’intérêt,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pour suivre le projet d’un collègue,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d’envies ou propositions d’élèves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autre : …………………………………………………………………………………………………. 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  <w:tab w:val="left" w:pos="142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Quel est le type de dispositif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709" w:leader="none"/>
                          <w:tab w:val="left" w:pos="5103" w:leader="none"/>
                        </w:tabs>
                        <w:ind w:left="426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ispositif disciplin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 dispositif autour d’un thème comm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709" w:leader="none"/>
                          <w:tab w:val="left" w:pos="5103" w:leader="none"/>
                        </w:tabs>
                        <w:ind w:left="426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ispositif autour de la tâche ou du produit à réaliser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 dispositif autour de compétences et de savoir-fa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09" w:leader="none"/>
                          <w:tab w:val="left" w:pos="5103" w:leader="none"/>
                          <w:tab w:val="right" w:pos="9639" w:leader="dot"/>
                        </w:tabs>
                        <w:ind w:left="426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ispositif autour d’une situation-problèm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 autre :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  <w:tab w:val="right" w:pos="9639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9"/>
                          <w:tab w:val="left" w:pos="142" w:leader="none"/>
                          <w:tab w:val="left" w:pos="5103" w:leader="none"/>
                          <w:tab w:val="right" w:pos="9639" w:leader="dot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Le dispositif est-il en cohérence avec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right" w:pos="8505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vec d’autres dispositifs (préciser) 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9"/>
                          <w:tab w:val="right" w:pos="8505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vec l’éducation à la citoyenneté 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vec l’éducation à l’orientation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right" w:pos="8505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vec un axe du Projet d’établissement (préciser) 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right" w:pos="8505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autre(s) 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  <w:tab w:val="right" w:pos="9639" w:leader="dot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3730625</wp:posOffset>
                </wp:positionV>
                <wp:extent cx="1578610" cy="207010"/>
                <wp:effectExtent l="0" t="0" r="76200" b="7620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es acteurs du 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93.75pt;mso-position-vertical-relative:text;margin-left:0.3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Les acteurs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4130</wp:posOffset>
                </wp:positionH>
                <wp:positionV relativeFrom="paragraph">
                  <wp:posOffset>3730625</wp:posOffset>
                </wp:positionV>
                <wp:extent cx="1578610" cy="207010"/>
                <wp:effectExtent l="0" t="0" r="76200" b="7620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es objectifs du 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93.75pt;mso-position-vertical-relative:text;margin-left:201.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Les objectifs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4130</wp:posOffset>
                </wp:positionH>
                <wp:positionV relativeFrom="paragraph">
                  <wp:posOffset>4187825</wp:posOffset>
                </wp:positionV>
                <wp:extent cx="3849370" cy="11061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5670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87.1pt;mso-wrap-distance-left:9.05pt;mso-wrap-distance-right:9.05pt;mso-wrap-distance-top:0pt;mso-wrap-distance-bottom:0pt;margin-top:329.75pt;mso-position-vertical-relative:text;margin-left:201.9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5670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5670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536"/>
                          <w:tab w:val="clear" w:pos="9072"/>
                          <w:tab w:val="left" w:pos="284" w:leader="none"/>
                          <w:tab w:val="right" w:pos="5670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70" w:leader="dot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855</wp:posOffset>
                </wp:positionH>
                <wp:positionV relativeFrom="paragraph">
                  <wp:posOffset>5746750</wp:posOffset>
                </wp:positionV>
                <wp:extent cx="2743200" cy="274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452.5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7090</wp:posOffset>
                </wp:positionH>
                <wp:positionV relativeFrom="paragraph">
                  <wp:posOffset>6108065</wp:posOffset>
                </wp:positionV>
                <wp:extent cx="3209290" cy="1289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9072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right" w:pos="4536" w:leader="dot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right" w:pos="4536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1.5pt;mso-wrap-distance-left:9.05pt;mso-wrap-distance-right:9.05pt;mso-wrap-distance-top:0pt;mso-wrap-distance-bottom:0pt;margin-top:480.95pt;mso-position-vertical-relative:text;margin-left:266.7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1"/>
                        </w:numPr>
                        <w:tabs>
                          <w:tab w:val="clear" w:pos="9072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right" w:pos="4536" w:leader="dot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right" w:pos="4536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8530</wp:posOffset>
                </wp:positionH>
                <wp:positionV relativeFrom="paragraph">
                  <wp:posOffset>5742305</wp:posOffset>
                </wp:positionV>
                <wp:extent cx="2858770" cy="207010"/>
                <wp:effectExtent l="0" t="0" r="76200" b="7620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étences transvers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452.15pt;mso-position-vertical-relative:text;margin-left:273.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étences transver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</wp:posOffset>
                </wp:positionH>
                <wp:positionV relativeFrom="paragraph">
                  <wp:posOffset>5742305</wp:posOffset>
                </wp:positionV>
                <wp:extent cx="2858770" cy="207010"/>
                <wp:effectExtent l="0" t="0" r="76200" b="7620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voirs et compétences disciplin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452.15pt;mso-position-vertical-relative:text;margin-left:21.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voirs et compétences disciplin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7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bana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cadémie de Dijon – novembre 2001</w:t>
      <w:tab/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19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DFDFDF" w:val="clear"/>
      <w:outlineLvl w:val="7"/>
    </w:pPr>
    <w:rPr>
      <w:rFonts w:ascii="Comic Sans MS" w:hAnsi="Comic Sans MS" w:cs="Comic Sans MS"/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0:43:00Z</dcterms:created>
  <dc:creator>DUCERF</dc:creator>
  <dc:description/>
  <dc:language>en-US</dc:language>
  <cp:lastModifiedBy>DUBOS BACHEROT</cp:lastModifiedBy>
  <cp:lastPrinted>2001-11-22T10:39:00Z</cp:lastPrinted>
  <dcterms:modified xsi:type="dcterms:W3CDTF">2001-11-22T09:39:00Z</dcterms:modified>
  <cp:revision>10</cp:revision>
  <dc:subject/>
  <dc:title> </dc:title>
</cp:coreProperties>
</file>