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object w:dxaOrig="5400" w:dyaOrig="3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7.05pt;margin-top:10.65pt;width:72pt;height:50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5311852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96975</wp:posOffset>
                </wp:positionH>
                <wp:positionV relativeFrom="paragraph">
                  <wp:posOffset>318135</wp:posOffset>
                </wp:positionV>
                <wp:extent cx="1920240" cy="109728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1097280"/>
                          <a:chOff x="0" y="0"/>
                          <a:chExt cx="1920240" cy="1097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202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La nature et le corps huma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19202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Les arts et les humanit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640"/>
                            <a:ext cx="19202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Les langues et civilisat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960"/>
                            <a:ext cx="19202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La création et les techniqu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25pt;margin-top:25.05pt;width:151.2pt;height:86.4pt" coordorigin="1885,501" coordsize="3024,17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85;top:501;width:302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La nature et le corps humain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885;top:933;width:302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Les arts et les humanités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885;top:1365;width:302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Les langues et civilisations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885;top:1797;width:302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La création et les techniques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8655</wp:posOffset>
                </wp:positionH>
                <wp:positionV relativeFrom="paragraph">
                  <wp:posOffset>31813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25.05pt" to="252.65pt,1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63135</wp:posOffset>
                </wp:positionH>
                <wp:positionV relativeFrom="paragraph">
                  <wp:posOffset>135255</wp:posOffset>
                </wp:positionV>
                <wp:extent cx="1188720" cy="1554480"/>
                <wp:effectExtent l="5080" t="5080" r="1206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554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75.05pt;margin-top:10.65pt;width:93.55pt;height:122.3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object w:dxaOrig="5220" w:dyaOrig="4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55pt;margin-top:3.45pt;width:94.25pt;height:73.9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61154266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50130</wp:posOffset>
                </wp:positionH>
                <wp:positionV relativeFrom="paragraph">
                  <wp:posOffset>76200</wp:posOffset>
                </wp:positionV>
                <wp:extent cx="1014730" cy="1380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hoix dans au moins deux domaines en fonctions de leurs goûts et de leurs tal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108.7pt;mso-wrap-distance-left:9.05pt;mso-wrap-distance-right:9.05pt;mso-wrap-distance-top:0pt;mso-wrap-distance-bottom:0pt;margin-top:6pt;mso-position-vertical-relative:text;margin-left:38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Choix dans au moins deux domaines en fonctions de leurs goûts et de leurs tal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74815</wp:posOffset>
                </wp:positionH>
                <wp:positionV relativeFrom="paragraph">
                  <wp:posOffset>62865</wp:posOffset>
                </wp:positionV>
                <wp:extent cx="2194560" cy="731520"/>
                <wp:effectExtent l="5080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731520"/>
                          <a:chOff x="0" y="0"/>
                          <a:chExt cx="219456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Idd n°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91440"/>
                            <a:ext cx="182880" cy="91440"/>
                          </a:xfrm>
                          <a:prstGeom prst="right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Idd n°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45720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Idd n°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45720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Idd n°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548640"/>
                            <a:ext cx="182880" cy="91440"/>
                          </a:xfrm>
                          <a:prstGeom prst="right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3.45pt;margin-top:4.95pt;width:172.8pt;height:57.6pt" coordorigin="10669,99" coordsize="3456,1152">
                <v:shape id="shape_0" fillcolor="white" stroked="t" o:allowincell="f" style="position:absolute;left:10669;top:9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ème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65;top:99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Idd n°1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11533;top:243;width:287;height:143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17;top:99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Idd n°2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1965;top:819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Idd n°3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3117;top:819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Idd n°4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0669;top:81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4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ème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33;top:963;width:287;height:143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05935</wp:posOffset>
                </wp:positionH>
                <wp:positionV relativeFrom="paragraph">
                  <wp:posOffset>45085</wp:posOffset>
                </wp:positionV>
                <wp:extent cx="365760" cy="274320"/>
                <wp:effectExtent l="5080" t="15875" r="6985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igh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05pt;margin-top:3.55pt;width:28.75pt;height:21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34735</wp:posOffset>
                </wp:positionH>
                <wp:positionV relativeFrom="paragraph">
                  <wp:posOffset>45085</wp:posOffset>
                </wp:positionV>
                <wp:extent cx="365760" cy="274320"/>
                <wp:effectExtent l="5080" t="15875" r="698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igh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3.05pt;margin-top:3.55pt;width:28.75pt;height:21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14930</wp:posOffset>
                </wp:positionH>
                <wp:positionV relativeFrom="paragraph">
                  <wp:posOffset>22860</wp:posOffset>
                </wp:positionV>
                <wp:extent cx="55753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L’élè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1.8pt;mso-position-vertical-relative:text;margin-left:205.9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L’élè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7090</wp:posOffset>
                </wp:positionH>
                <wp:positionV relativeFrom="paragraph">
                  <wp:posOffset>114300</wp:posOffset>
                </wp:positionV>
                <wp:extent cx="1197610" cy="2832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Les élèv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22.3pt;mso-wrap-distance-left:9.05pt;mso-wrap-distance-right:9.05pt;mso-wrap-distance-top:0pt;mso-wrap-distance-bottom:0pt;margin-top:9pt;mso-position-vertical-relative:text;margin-left:266.7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Les élè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2470</wp:posOffset>
                </wp:positionH>
                <wp:positionV relativeFrom="paragraph">
                  <wp:posOffset>989330</wp:posOffset>
                </wp:positionV>
                <wp:extent cx="1260475" cy="36639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603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/>
                              </w:rPr>
                              <w:t>Élève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6.15pt;margin-top:77.9pt;width:9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/>
                        </w:rPr>
                        <w:t>Élèv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6910</wp:posOffset>
                </wp:positionH>
                <wp:positionV relativeFrom="paragraph">
                  <wp:posOffset>3016885</wp:posOffset>
                </wp:positionV>
                <wp:extent cx="1189355" cy="36639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/>
                              </w:rPr>
                              <w:t>L’équip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3.35pt;margin-top:237.5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/>
                        </w:rPr>
                        <w:t>L’équip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695</wp:posOffset>
                </wp:positionH>
                <wp:positionV relativeFrom="paragraph">
                  <wp:posOffset>4616450</wp:posOffset>
                </wp:positionV>
                <wp:extent cx="96926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363.5pt" to="771pt,36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695</wp:posOffset>
                </wp:positionH>
                <wp:positionV relativeFrom="paragraph">
                  <wp:posOffset>1435735</wp:posOffset>
                </wp:positionV>
                <wp:extent cx="96926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113.05pt" to="771pt,1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3185</wp:posOffset>
                </wp:positionH>
                <wp:positionV relativeFrom="paragraph">
                  <wp:posOffset>3061970</wp:posOffset>
                </wp:positionV>
                <wp:extent cx="978408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241.1pt" to="763.8pt,241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3185</wp:posOffset>
                </wp:positionH>
                <wp:positionV relativeFrom="paragraph">
                  <wp:posOffset>2695575</wp:posOffset>
                </wp:positionV>
                <wp:extent cx="0" cy="73215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22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212.25pt" to="-6.55pt,269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92335</wp:posOffset>
                </wp:positionH>
                <wp:positionV relativeFrom="paragraph">
                  <wp:posOffset>1435735</wp:posOffset>
                </wp:positionV>
                <wp:extent cx="0" cy="32004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1.05pt,113.05pt" to="771.05pt,3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9695</wp:posOffset>
                </wp:positionH>
                <wp:positionV relativeFrom="paragraph">
                  <wp:posOffset>6079490</wp:posOffset>
                </wp:positionV>
                <wp:extent cx="96926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478.7pt" to="771pt,47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695</wp:posOffset>
                </wp:positionH>
                <wp:positionV relativeFrom="paragraph">
                  <wp:posOffset>978535</wp:posOffset>
                </wp:positionV>
                <wp:extent cx="9692640" cy="27432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92640" cy="274320"/>
                          <a:chOff x="0" y="0"/>
                          <a:chExt cx="9692640" cy="274320"/>
                        </a:xfrm>
                      </wpg:grpSpPr>
                      <wps:wsp>
                        <wps:cNvSpPr/>
                        <wps:spPr>
                          <a:xfrm>
                            <a:off x="0" y="217080"/>
                            <a:ext cx="9692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1920" y="0"/>
                            <a:ext cx="13716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/>
                                </w:rPr>
                                <w:t>36 semaines : 72 h eu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77.05pt;width:763.15pt;height:21.6pt" coordorigin="157,1541" coordsize="15263,432">
                <v:line id="shape_0" from="157,1883" to="15420,1883" stroked="t" o:allowincell="f" style="position:absolute">
                  <v:stroke color="red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49;top:1541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/>
                          </w:rPr>
                          <w:t>36 semaines : 72 h eure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88415</wp:posOffset>
                </wp:positionH>
                <wp:positionV relativeFrom="paragraph">
                  <wp:posOffset>1598295</wp:posOffset>
                </wp:positionV>
                <wp:extent cx="3291840" cy="1736725"/>
                <wp:effectExtent l="5080" t="5080" r="812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1736640"/>
                          <a:chOff x="0" y="0"/>
                          <a:chExt cx="3291840" cy="1736640"/>
                        </a:xfrm>
                      </wpg:grpSpPr>
                      <wps:wsp>
                        <wps:cNvSpPr txBox="1"/>
                        <wps:spPr>
                          <a:xfrm>
                            <a:off x="2834640" y="14623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040"/>
                            <a:ext cx="329184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IDD n° 1 – 12 à 13 semain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5720" y="320040"/>
                            <a:ext cx="82368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Présentation  des thèmes – choix -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06040" y="228600"/>
                            <a:ext cx="8236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Évaluation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913680"/>
                            <a:ext cx="21945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Réalisation de l’itinéra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4640" y="1645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14623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2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040" y="14623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0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85pt;margin-top:143.8pt;width:273.65pt;height:118.8pt" coordorigin="1957,2876" coordsize="5473,2376">
                <v:shape id="shape_0" fillcolor="white" stroked="t" o:allowincell="f" style="position:absolute;left:6493;top:482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 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29;top:3092;width:5183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IDD n° 1 – 12 à 13 semain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958;top:3021;width:1296;height:8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Présentation  des thèmes – choix 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34;top:2877;width:129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Évalu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7;top:3956;width:345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Réalisation de l’itinérai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93,5108" to="7068,510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17;top:482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 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029,5108" to="3036,510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33;top:482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0 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37055</wp:posOffset>
                </wp:positionH>
                <wp:positionV relativeFrom="paragraph">
                  <wp:posOffset>2878455</wp:posOffset>
                </wp:positionV>
                <wp:extent cx="22860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226.65pt" to="324.6pt,226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86095</wp:posOffset>
                </wp:positionH>
                <wp:positionV relativeFrom="paragraph">
                  <wp:posOffset>1598295</wp:posOffset>
                </wp:positionV>
                <wp:extent cx="3291840" cy="1736725"/>
                <wp:effectExtent l="5080" t="5080" r="812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1736640"/>
                          <a:chOff x="0" y="0"/>
                          <a:chExt cx="329184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9184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34640" y="146232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 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5040"/>
                              <a:ext cx="3291840" cy="100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u w:val="single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/>
                                  </w:rPr>
                                  <w:t>IDD n° 2 – 12 à 13 semain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45720" y="320040"/>
                              <a:ext cx="823680" cy="54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/>
                                  </w:rPr>
                                  <w:t>Présentation  des thèmes – choix -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606040" y="228600"/>
                              <a:ext cx="82368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/>
                                  </w:rPr>
                                  <w:t xml:space="preserve">Évaluation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913680"/>
                              <a:ext cx="21945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/>
                                  </w:rPr>
                                  <w:t>Réalisation de l’itinérai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34640" y="16452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146232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 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64520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63040" y="146232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0 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40080" y="164520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25pt;margin-top:143.8pt;width:273.65pt;height:118.8pt" coordorigin="8725,2876" coordsize="5473,2376">
                <v:group id="shape_0" style="position:absolute;left:8725;top:2876;width:5473;height:2376">
                  <v:shape id="shape_0" fillcolor="white" stroked="t" o:allowincell="f" style="position:absolute;left:13261;top:482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 s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797;top:3092;width:5183;height:1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u w:val="single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/>
                            </w:rPr>
                            <w:t>IDD n° 2 – 12 à 13 semain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8726;top:3021;width:1296;height:86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/>
                            </w:rPr>
                            <w:t>Présentation  des thèmes – choix -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902;top:2877;width:1296;height:57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/>
                            </w:rPr>
                            <w:t xml:space="preserve">Évaluation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805;top:3956;width:345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/>
                            </w:rPr>
                            <w:t>Réalisation de l’itinérair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3261,5108" to="13836,5108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085;top:482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 s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8797,5108" to="9804,5108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101;top:4820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0 s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line id="shape_0" from="9805,5108" to="13260,510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7630</wp:posOffset>
                </wp:positionH>
                <wp:positionV relativeFrom="paragraph">
                  <wp:posOffset>59690</wp:posOffset>
                </wp:positionV>
                <wp:extent cx="1197610" cy="28321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L’équipe pédagog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22.3pt;mso-wrap-distance-left:9.05pt;mso-wrap-distance-right:9.05pt;mso-wrap-distance-top:0pt;mso-wrap-distance-bottom:0pt;margin-top:4.7pt;mso-position-vertical-relative:text;margin-left:-6.9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L’équipe pédagog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690</wp:posOffset>
                </wp:positionH>
                <wp:positionV relativeFrom="paragraph">
                  <wp:posOffset>3422650</wp:posOffset>
                </wp:positionV>
                <wp:extent cx="96100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Comic Sans MS" w:hAnsi="Comic Sans MS" w:cs="Comic Sans MS"/>
                                <w:sz w:val="16"/>
                                <w:highlight w:val="non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6.7pt;height:72.7pt;mso-wrap-distance-left:9.05pt;mso-wrap-distance-right:9.05pt;mso-wrap-distance-top:0pt;mso-wrap-distance-bottom:0pt;margin-top:269.5pt;mso-position-vertical-relative:text;margin-left:14.7pt;mso-position-horizontal-relative:text">
                <v:textbox>
                  <w:txbxContent>
                    <w:p>
                      <w:pPr>
                        <w:pStyle w:val="Header"/>
                        <w:rPr>
                          <w:rFonts w:ascii="Comic Sans MS" w:hAnsi="Comic Sans MS" w:cs="Comic Sans MS"/>
                          <w:sz w:val="16"/>
                          <w:highlight w:val="none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8130</wp:posOffset>
                </wp:positionH>
                <wp:positionV relativeFrom="paragraph">
                  <wp:posOffset>3514090</wp:posOffset>
                </wp:positionV>
                <wp:extent cx="923290" cy="74041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Concer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Prépa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8.3pt;mso-wrap-distance-left:9.05pt;mso-wrap-distance-right:9.05pt;mso-wrap-distance-top:0pt;mso-wrap-distance-bottom:0pt;margin-top:276.7pt;mso-position-vertical-relative:text;margin-left: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Concert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-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Prépa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83970</wp:posOffset>
                </wp:positionH>
                <wp:positionV relativeFrom="paragraph">
                  <wp:posOffset>3696970</wp:posOffset>
                </wp:positionV>
                <wp:extent cx="3300730" cy="46609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Déroulement de l’itinéraire – évaluation formativ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- suivi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291.1pt;mso-position-vertical-relative:text;margin-left:101.1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Déroulement de l’itinéraire – évaluation formativ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- suivi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67250</wp:posOffset>
                </wp:positionH>
                <wp:positionV relativeFrom="paragraph">
                  <wp:posOffset>3514090</wp:posOffset>
                </wp:positionV>
                <wp:extent cx="923290" cy="74041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Concer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Prépa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8.3pt;mso-wrap-distance-left:9.05pt;mso-wrap-distance-right:9.05pt;mso-wrap-distance-top:0pt;mso-wrap-distance-bottom:0pt;margin-top:276.7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Concert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-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Prépa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73090</wp:posOffset>
                </wp:positionH>
                <wp:positionV relativeFrom="paragraph">
                  <wp:posOffset>3696970</wp:posOffset>
                </wp:positionV>
                <wp:extent cx="3300730" cy="46609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Déroulement de l’itinéraire – évaluation formativ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- suivi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291.1pt;mso-position-vertical-relative:text;margin-left:446.7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Déroulement de l’itinéraire – évaluation formativ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- suivi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85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cadémie de Dijon</w:t>
      <w:tab/>
      <w:tab/>
      <w:tab/>
      <w:tab/>
      <w:tab/>
      <w:tab/>
      <w:tab/>
      <w:tab/>
      <w:t>organisation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965" w:dyaOrig="1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70.25pt;margin-top:-13.85pt;width:79.2pt;height:53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46615662" r:id="rId1"/>
      </w:objec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255</wp:posOffset>
          </wp:positionH>
          <wp:positionV relativeFrom="paragraph">
            <wp:posOffset>6985</wp:posOffset>
          </wp:positionV>
          <wp:extent cx="1105535" cy="358775"/>
          <wp:effectExtent l="0" t="0" r="0" b="0"/>
          <wp:wrapTopAndBottom/>
          <wp:docPr id="28" name="logo_id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logo_idd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57" r="-1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105535" cy="35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35330</wp:posOffset>
              </wp:positionH>
              <wp:positionV relativeFrom="paragraph">
                <wp:posOffset>2540</wp:posOffset>
              </wp:positionV>
              <wp:extent cx="7781290" cy="374650"/>
              <wp:effectExtent l="0" t="0" r="0" b="0"/>
              <wp:wrapNone/>
              <wp:docPr id="2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129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4"/>
                            <w:rPr/>
                          </w:pPr>
                          <w:r>
                            <w:rPr/>
                            <w:t>Organisation des itinéraires de découvert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12.7pt;height:29.5pt;mso-wrap-distance-left:9.05pt;mso-wrap-distance-right:9.05pt;mso-wrap-distance-top:0pt;mso-wrap-distance-bottom:0pt;margin-top:0.2pt;mso-position-vertical-relative:text;margin-left:57.9pt;mso-position-horizontal-relative:text">
              <v:textbox>
                <w:txbxContent>
                  <w:p>
                    <w:pPr>
                      <w:pStyle w:val="Heading4"/>
                      <w:rPr/>
                    </w:pPr>
                    <w:r>
                      <w:rPr/>
                      <w:t>Organisation des itinéraires de découver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emboss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sz w:val="1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</w:rPr>
  </w:style>
  <w:style w:type="paragraph" w:styleId="Corpsdetexte3">
    <w:name w:val="Corps de texte 3"/>
    <w:basedOn w:val="Normal"/>
    <w:qFormat/>
    <w:pPr>
      <w:jc w:val="center"/>
    </w:pPr>
    <w:rPr>
      <w:b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8:09:00Z</dcterms:created>
  <dc:creator>ducerf</dc:creator>
  <dc:description/>
  <dc:language>en-US</dc:language>
  <cp:lastModifiedBy>DUCERF</cp:lastModifiedBy>
  <cp:lastPrinted>2000-03-28T07:56:00Z</cp:lastPrinted>
  <dcterms:modified xsi:type="dcterms:W3CDTF">2001-12-17T20:27:00Z</dcterms:modified>
  <cp:revision>9</cp:revision>
  <dc:subject/>
  <dc:title/>
</cp:coreProperties>
</file>