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4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342265</wp:posOffset>
                </wp:positionV>
                <wp:extent cx="6918960" cy="8869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88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26.95pt;width:544.75pt;height:6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804545</wp:posOffset>
                </wp:positionV>
                <wp:extent cx="6501130" cy="4546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Mettre en évidence les convergences dans les programmes disciplinaires du cycle central en vue de faire émerger des projets interdisciplin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35.8pt;mso-wrap-distance-left:9.05pt;mso-wrap-distance-right:9.05pt;mso-wrap-distance-top:0pt;mso-wrap-distance-bottom:0pt;margin-top:63.3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>Mettre en évidence les convergences dans les programmes disciplinaires du cycle central en vue de faire émerger des projets interdisciplin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438785</wp:posOffset>
                </wp:positionV>
                <wp:extent cx="755650" cy="20701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4.5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j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07515</wp:posOffset>
                </wp:positionV>
                <wp:extent cx="1944370" cy="20701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cuments nécess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34.4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cuments nécess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3277235</wp:posOffset>
                </wp:positionV>
                <wp:extent cx="6592570" cy="4215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Activité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567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 la lecture du document « croisement des programmes » en  5</w:t>
                            </w:r>
                            <w:r>
                              <w:rPr>
                                <w:b w:val="false"/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et/ou en 4</w:t>
                            </w:r>
                            <w:r>
                              <w:rPr>
                                <w:b w:val="false"/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, chaque stagiaire essaie d’identifier la discipline qu’il croit reconnaître à travers chaque extrait de programme (extraits de contenu, de compétences à acquérir ou de productions à savoir réaliser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567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ollectivement, chacun propose ses solutions. Le groupe échange et argumente autour de chaque question. Le formateur donne les solutions, c’est à–dire les disciplines d’où sont extraites les citation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n fait des découvertes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1276" w:hanging="28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le discipline paraît identifiée sous tel extrait… surprise !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1276" w:hanging="283"/>
                              <w:jc w:val="both"/>
                              <w:rPr/>
                            </w:pPr>
                            <w:r>
                              <w:rPr/>
                              <w:t>Tel stagiaire regrette l’absence, certaine pour lui, de sa discipline dans cette liste … surprise encore !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1276" w:hanging="283"/>
                              <w:rPr/>
                            </w:pPr>
                            <w:r>
                              <w:rPr/>
                              <w:t>tel professeur ne se sent pas concerné par une citation qui pourtant sort tout droit de ses programmes disciplinaires… encore une surprise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synthèse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Heading2"/>
                              <w:ind w:firstLine="75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Avec ces deux outils, il apparaît que les programmes eux-mêmes proposent des ouvertures aux autres disciplines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qu’une même compétence, un même sujet sont abordés dans différentes matières sous des angles différents, souvent complémentaires. L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 travail d’élaboration d’un projet d’itinéraire de découverte peut commence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1pt;height:331.9pt;mso-wrap-distance-left:9.05pt;mso-wrap-distance-right:9.05pt;mso-wrap-distance-top:0pt;mso-wrap-distance-bottom:0pt;margin-top:258.05pt;mso-position-vertical-relative:text;margin-left:-1.2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Activité</w:t>
                      </w:r>
                      <w:r>
                        <w:rPr>
                          <w:sz w:val="20"/>
                        </w:rPr>
                        <w:t> 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567" w:hanging="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 la lecture du document « croisement des programmes » en  5</w:t>
                      </w:r>
                      <w:r>
                        <w:rPr>
                          <w:b w:val="false"/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b w:val="false"/>
                          <w:sz w:val="20"/>
                        </w:rPr>
                        <w:t xml:space="preserve"> et/ou en 4</w:t>
                      </w:r>
                      <w:r>
                        <w:rPr>
                          <w:b w:val="false"/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b w:val="false"/>
                          <w:sz w:val="20"/>
                        </w:rPr>
                        <w:t>, chaque stagiaire essaie d’identifier la discipline qu’il croit reconnaître à travers chaque extrait de programme (extraits de contenu, de compétences à acquérir ou de productions à savoir réaliser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ind w:left="567" w:hanging="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ollectivement, chacun propose ses solutions. Le groupe échange et argumente autour de chaque question. Le formateur donne les solutions, c’est à–dire les disciplines d’où sont extraites les citations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n fait des découvertes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1276" w:hanging="28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lle discipline paraît identifiée sous tel extrait… surprise !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1276" w:hanging="283"/>
                        <w:jc w:val="both"/>
                        <w:rPr/>
                      </w:pPr>
                      <w:r>
                        <w:rPr/>
                        <w:t>Tel stagiaire regrette l’absence, certaine pour lui, de sa discipline dans cette liste … surprise encore !</w:t>
                      </w:r>
                    </w:p>
                    <w:p>
                      <w:pPr>
                        <w:pStyle w:val="Retraitcorpsdetexte2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1276" w:hanging="283"/>
                        <w:rPr/>
                      </w:pPr>
                      <w:r>
                        <w:rPr/>
                        <w:t>tel professeur ne se sent pas concerné par une citation qui pourtant sort tout droit de ses programmes disciplinaires… encore une surprise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synthèse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</w:p>
                    <w:p>
                      <w:pPr>
                        <w:pStyle w:val="Heading2"/>
                        <w:ind w:firstLine="75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 xml:space="preserve">Avec ces deux outils, il apparaît que les programmes eux-mêmes proposent des ouvertures aux autres disciplines, </w:t>
                      </w:r>
                      <w:r>
                        <w:rPr>
                          <w:rFonts w:cs="Comic Sans MS" w:ascii="Comic Sans MS" w:hAnsi="Comic Sans MS"/>
                        </w:rPr>
                        <w:t>qu’une même compétence, un même sujet sont abordés dans différentes matières sous des angles différents, souvent complémentaires. Le</w:t>
                      </w: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 xml:space="preserve"> travail d’élaboration d’un projet d’itinéraire de découverte peut commence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-201295</wp:posOffset>
                </wp:positionV>
                <wp:extent cx="4961890" cy="35941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roiser les programmes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.3pt;mso-wrap-distance-left:9.05pt;mso-wrap-distance-right:9.05pt;mso-wrap-distance-top:0pt;mso-wrap-distance-bottom:0pt;margin-top:-15.85pt;mso-position-vertical-relative:text;margin-left:122.7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roiser les programmes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2044700</wp:posOffset>
                </wp:positionV>
                <wp:extent cx="6501130" cy="612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uments «Croisement des programmes» en classe de 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et 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voir fichiers  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roisement programmes 5.doc et croisement programmes 4.doc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48.25pt;mso-wrap-distance-left:9.05pt;mso-wrap-distance-right:9.05pt;mso-wrap-distance-top:0pt;mso-wrap-distance-bottom:0pt;margin-top:161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cuments «Croisement des programmes» en classe de 5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et 4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US"/>
                        </w:rPr>
                        <w:t></w:t>
                      </w:r>
                      <w:r>
                        <w:rPr>
                          <w:sz w:val="20"/>
                        </w:rPr>
                        <w:t xml:space="preserve"> voir fichiers  : </w:t>
                      </w:r>
                      <w:r>
                        <w:rPr>
                          <w:i/>
                          <w:sz w:val="20"/>
                        </w:rPr>
                        <w:t>croisement programmes 5.doc et croisement programmes 4.doc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2882900</wp:posOffset>
                </wp:positionV>
                <wp:extent cx="1212850" cy="207010"/>
                <wp:effectExtent l="0" t="0" r="76200" b="762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dérou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7pt;mso-position-vertical-relative:text;margin-left:7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dé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  <w:gridCol w:w="3186"/>
      </w:tblGrid>
      <w:tr>
        <w:trPr/>
        <w:tc>
          <w:tcPr>
            <w:tcW w:w="2338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58290</wp:posOffset>
                      </wp:positionH>
                      <wp:positionV relativeFrom="page">
                        <wp:posOffset>727075</wp:posOffset>
                      </wp:positionV>
                      <wp:extent cx="4504690" cy="298450"/>
                      <wp:effectExtent l="0" t="0" r="76200" b="7620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Croisement des programmes de 5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29.5pt;mso-wrap-distance-left:9.05pt;mso-wrap-distance-right:9.05pt;mso-wrap-distance-top:0pt;mso-wrap-distance-bottom:0pt;margin-top:57.25pt;mso-position-vertical-relative:page;margin-left:12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8"/>
                              </w:rPr>
                              <w:t>Croisement des programmes de 5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6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lasse de 5</w:t>
            </w:r>
            <w:r>
              <w:rPr>
                <w:rFonts w:cs="Comic Sans MS" w:ascii="Comic Sans MS" w:hAnsi="Comic Sans MS"/>
                <w:b/>
                <w:sz w:val="28"/>
                <w:vertAlign w:val="superscript"/>
              </w:rPr>
              <w:t>ème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Qui affiche à son programme les points suivants ?</w:t>
            </w:r>
          </w:p>
        </w:tc>
      </w:tr>
      <w:tr>
        <w:trPr>
          <w:trHeight w:val="578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sa pensée à l’aide de croqui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ésenter une série statistique sous la forme d’un tablea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se en relation des propriétés d’un matériau avec son utilis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tés de longueur, de volume, de mass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en entre tableau et graphiqu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poids de l’histoire ancienne et récente est mis en évidenc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omic Sans MS" w:ascii="Comic Sans MS" w:hAnsi="Comic Sans MS"/>
                <w:sz w:val="24"/>
              </w:rPr>
              <w:t>Partir d’une œuvre d’aujourd’hui pour mettre à jour ses racines dans les œuvres du patrimoi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alités physiques des matériaux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un avis, un désaccor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 familiariser avec les règles d’hygiène de vi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mportance collective et personnelle des règles d’hygiè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rentissage de la sécurité, sauvegarde de la santé et respect de l’environn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homme est responsable de son environn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tiliser la conjonction « donc » de façon pertinente dans des argumentation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exercice de l’esprit critique et la pratique de l’argumentation sont privilégiés dans les démarches pédagogiqu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dapter son niveau de langue à l’interlocuteur et à la situ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daction de ce qu’on retient d’un texte ou d’un document avec leurs référenc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velopper chez l’élève une dynamique de questionn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itation à la lecture de textes dans des éditions adaptées à l’âge des élèv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tuer dans l’espac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20" w:top="851" w:footer="4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24765</wp:posOffset>
                </wp:positionV>
                <wp:extent cx="6684010" cy="6159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olution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technologie, mathématiques, svt, sciences physiques, technologie, géographie, musique, arts plastiques, allemand, eps, éducation civique, sciences physiques, svt, sciences physiques, éducation civique, anglais, lettres, arts plastiques, histoire géographie, allem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48.5pt;mso-wrap-distance-left:9.05pt;mso-wrap-distance-right:9.05pt;mso-wrap-distance-top:0pt;mso-wrap-distance-bottom:0pt;margin-top:1.9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olutions</w:t>
                      </w:r>
                      <w:r>
                        <w:rPr>
                          <w:rFonts w:cs="Comic Sans MS" w:ascii="Comic Sans MS" w:hAnsi="Comic Sans MS"/>
                        </w:rPr>
                        <w:t> : technologie, mathématiques, svt, sciences physiques, technologie, géographie, musique, arts plastiques, allemand, eps, éducation civique, sciences physiques, svt, sciences physiques, éducation civique, anglais, lettres, arts plastiques, histoire géographie, allem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  <w:gridCol w:w="3186"/>
      </w:tblGrid>
      <w:tr>
        <w:trPr/>
        <w:tc>
          <w:tcPr>
            <w:tcW w:w="2338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58290</wp:posOffset>
                      </wp:positionH>
                      <wp:positionV relativeFrom="page">
                        <wp:posOffset>818515</wp:posOffset>
                      </wp:positionV>
                      <wp:extent cx="4596130" cy="298450"/>
                      <wp:effectExtent l="0" t="0" r="76200" b="7620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3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Croisement des programmes de 4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9pt;height:29.5pt;mso-wrap-distance-left:9.05pt;mso-wrap-distance-right:9.05pt;mso-wrap-distance-top:0pt;mso-wrap-distance-bottom:0pt;margin-top:64.45pt;mso-position-vertical-relative:page;margin-left:12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8"/>
                              </w:rPr>
                              <w:t>Croisement des programmes de 4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6" w:type="dxa"/>
            <w:gridSpan w:val="2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lang w:val="en-US"/>
              </w:rPr>
            </w:r>
          </w:p>
        </w:tc>
        <w:tc>
          <w:tcPr>
            <w:tcW w:w="8006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lasse de 4</w:t>
            </w:r>
            <w:r>
              <w:rPr>
                <w:rFonts w:cs="Comic Sans MS" w:ascii="Comic Sans MS" w:hAnsi="Comic Sans MS"/>
                <w:b/>
                <w:sz w:val="28"/>
                <w:vertAlign w:val="superscript"/>
              </w:rPr>
              <w:t>ème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Qui affiche à son programme les points suivants ?</w:t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se en œuvre de connaissances acquises sur un problème concret si possible tiré de l’environnement de l’établiss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onnaissance du patrimoine urbain ou rural, réflexion sur le paysag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 état de la Méditerrané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espace méditerranéen, le brassage des peupl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onnaître et associer à un pays quelques paysages naturels ou architecturaux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tuer et nommer quelques pays de l’Union Européen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’évolution des paysag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se de conscience qui constitue le point de départ d’une éducation à la toléranc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dentification de l’émetteur et des caractéristiques du messag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ttre en relation les informations éprouvées personnellement et les informations externes apportées par les effets observables de la réalis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ux connaître les caractéristiques contraignantes du milieu physique naturel ou artificie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enjeux de l’inform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présentations graphiques et statistiqu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te-rendu de documents vus ou entendus, de visit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cevoir, rédiger et classer des document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une opinion personnelle, un jug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 œuvres de genre, de style et d’époque différent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e un graphique en coordonnées cartésiennes à partir d’une série de données, les échelles étant précisées par le professeu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25400</wp:posOffset>
                </wp:positionV>
                <wp:extent cx="6592570" cy="466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olution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 sciences physiques, arts plastiques, géographie, latin, anglais, anglais, svt,  allemand, technologie, eps, eps, éducation civique, mathématiques, lettres, technologie, anglais, musique, sciences phys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1pt;height:36.7pt;mso-wrap-distance-left:9.05pt;mso-wrap-distance-right:9.05pt;mso-wrap-distance-top:0pt;mso-wrap-distance-bottom:0pt;margin-top: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olutions</w:t>
                      </w:r>
                      <w:r>
                        <w:rPr>
                          <w:rFonts w:cs="Comic Sans MS" w:ascii="Comic Sans MS" w:hAnsi="Comic Sans MS"/>
                        </w:rPr>
                        <w:t> : sciences physiques, arts plastiques, géographie, latin, anglais, anglais, svt,  allemand, technologie, eps, eps, éducation civique, mathématiques, lettres, technologie, anglais, musique, scienc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</w:t>
    </w: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/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</w:t>
    </w: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/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</w:t>
    </w: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/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12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17" name="Parcours2c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arcours2c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7:15:00Z</dcterms:created>
  <dc:creator>DUCERF</dc:creator>
  <dc:description/>
  <dc:language>en-US</dc:language>
  <cp:lastModifiedBy>DUCERF</cp:lastModifiedBy>
  <cp:lastPrinted>2002-09-19T22:52:00Z</cp:lastPrinted>
  <dcterms:modified xsi:type="dcterms:W3CDTF">2002-08-22T07:28:00Z</dcterms:modified>
  <cp:revision>5</cp:revision>
  <dc:subject/>
  <dc:title> </dc:title>
</cp:coreProperties>
</file>