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4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494665</wp:posOffset>
                </wp:positionV>
                <wp:extent cx="6705600" cy="8726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872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5pt;margin-top:38.95pt;width:527.95pt;height:68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956945</wp:posOffset>
                </wp:positionV>
                <wp:extent cx="6501130" cy="4546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Identifier les étapes de la mise en place de l’évaluation dans les travaux interdisciplin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35.8pt;mso-wrap-distance-left:9.05pt;mso-wrap-distance-right:9.05pt;mso-wrap-distance-top:0pt;mso-wrap-distance-bottom:0pt;margin-top:75.35pt;mso-position-vertical-relative:text;margin-left:19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>Identifier les étapes de la mise en place de l’évaluation dans les travaux interdisciplin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591185</wp:posOffset>
                </wp:positionV>
                <wp:extent cx="755650" cy="20701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j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6.55pt;mso-position-vertical-relative:text;margin-left:19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bj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</wp:posOffset>
                </wp:positionH>
                <wp:positionV relativeFrom="paragraph">
                  <wp:posOffset>1444625</wp:posOffset>
                </wp:positionV>
                <wp:extent cx="1944370" cy="20701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ocuments nécess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13.75pt;mso-position-vertical-relative:text;margin-left:21.9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ocuments nécess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3273425</wp:posOffset>
                </wp:positionV>
                <wp:extent cx="6501130" cy="5796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79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27" w:leader="none"/>
                              </w:tabs>
                              <w:ind w:left="927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 chaque stagiaire (ou par groupe de 2) a une planche d’étiquettes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1276" w:hanging="28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les découpe et les replace en ordre suivant une logique chronolog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1276" w:hanging="28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’interroge sur le type d’évaluation (sommative, formative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27" w:leader="none"/>
                              </w:tabs>
                              <w:spacing w:before="120" w:after="0"/>
                              <w:ind w:left="927" w:hanging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Mise en commun des travaux et échanges en plaçant les étiquettes sur le document des étap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927" w:leader="none"/>
                              </w:tabs>
                              <w:ind w:left="927" w:hanging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Synthèse avec le document «évaluer les élèves au cours des itinéraires de découvertes </w:t>
                            </w:r>
                          </w:p>
                          <w:p>
                            <w:pPr>
                              <w:pStyle w:val="Retraitcorpsdetexte2"/>
                              <w:ind w:left="993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synthèse</w:t>
                            </w:r>
                            <w:r>
                              <w:rPr>
                                <w:sz w:val="20"/>
                              </w:rPr>
                              <w:t xml:space="preserve"> : cette activité permet d’aborder :</w:t>
                            </w:r>
                          </w:p>
                          <w:p>
                            <w:pPr>
                              <w:pStyle w:val="Heading2"/>
                              <w:ind w:firstLine="75"/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- Qu’évalue-t-on 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e démar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produit : production + pré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acquis disciplinaires (méthodologie + contenu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acquis documentai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- Quand  évaluer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émarche : tout au long du déroulement du proj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produit : au moment de la pré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es acquis : à intervalles réguliers ? A l’issue du travail 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compétences documentaires : amplitude de progression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-Prise en compte de l’évalua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u départ : poser clairement les règles d’évaluation, communiquer les grilles, les barè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à mi-parcours : relecture des grilles et barèmes, recentrage, mise au 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trôle des connaissances disciplinaires : vérifier que le contenu a bien été abordé : nécessité d’une reformulation périodique, peut-être même après chaque séan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ral : former à l’oral, suivre une grille d’évaluation distinc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456.4pt;mso-wrap-distance-left:9.05pt;mso-wrap-distance-right:9.05pt;mso-wrap-distance-top:0pt;mso-wrap-distance-bottom:0pt;margin-top:257.75pt;mso-position-vertical-relative:text;margin-left:7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tivité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27" w:leader="none"/>
                        </w:tabs>
                        <w:ind w:left="927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 chaque stagiaire (ou par groupe de 2) a une planche d’étiquettes 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1276" w:hanging="28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l les découpe et les replace en ordre suivant une logique chronolog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1276" w:hanging="28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’interroge sur le type d’évaluation (sommative, formative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27" w:leader="none"/>
                        </w:tabs>
                        <w:spacing w:before="120" w:after="0"/>
                        <w:ind w:left="927" w:hanging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Mise en commun des travaux et échanges en plaçant les étiquettes sur le document des étap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927" w:leader="none"/>
                        </w:tabs>
                        <w:ind w:left="927" w:hanging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Synthèse avec le document «évaluer les élèves au cours des itinéraires de découvertes </w:t>
                      </w:r>
                    </w:p>
                    <w:p>
                      <w:pPr>
                        <w:pStyle w:val="Retraitcorpsdetexte2"/>
                        <w:ind w:left="993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synthèse</w:t>
                      </w:r>
                      <w:r>
                        <w:rPr>
                          <w:sz w:val="20"/>
                        </w:rPr>
                        <w:t xml:space="preserve"> : cette activité permet d’aborder :</w:t>
                      </w:r>
                    </w:p>
                    <w:p>
                      <w:pPr>
                        <w:pStyle w:val="Heading2"/>
                        <w:ind w:firstLine="75"/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- Qu’évalue-t-on 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e démar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produit : production + prés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 acquis disciplinaires (méthodologie + contenu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 acquis documentair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- Quand  évaluer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démarche : tout au long du déroulement du proj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 produit : au moment de la prés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es acquis : à intervalles réguliers ? A l’issue du travail 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s compétences documentaires : amplitude de progression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-Prise en compte de l’évaluation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u départ : poser clairement les règles d’évaluation, communiquer les grilles, les barè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à mi-parcours : relecture des grilles et barèmes, recentrage, mise au 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ntrôle des connaissances disciplinaires : vérifier que le contenu a bien été abordé : nécessité d’une reformulation périodique, peut-être même après chaque séan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oral : former à l’oral, suivre une grille d’évaluation distinct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690</wp:posOffset>
                </wp:positionH>
                <wp:positionV relativeFrom="paragraph">
                  <wp:posOffset>-48895</wp:posOffset>
                </wp:positionV>
                <wp:extent cx="4961890" cy="35941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'évaluation des travaux interdisciplinaires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4.3pt;mso-wrap-distance-left:9.05pt;mso-wrap-distance-right:9.05pt;mso-wrap-distance-top:0pt;mso-wrap-distance-bottom:0pt;margin-top:-3.85pt;mso-position-vertical-relative:text;margin-left:134.7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'évaluation des travaux interdisciplinaires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</wp:posOffset>
                </wp:positionH>
                <wp:positionV relativeFrom="paragraph">
                  <wp:posOffset>1993265</wp:posOffset>
                </wp:positionV>
                <wp:extent cx="5769610" cy="8108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jeu des étiquettes – document ci-dess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es étapes d’un travail interdisciplinaire «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evaluation-etapes.do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e document «évaluer les élèves au cours des itinéraires de découverte» -«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idd_evaluation_itineraire.doc»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4.3pt;height:63.85pt;mso-wrap-distance-left:9.05pt;mso-wrap-distance-right:9.05pt;mso-wrap-distance-top:0pt;mso-wrap-distance-bottom:0pt;margin-top:156.95pt;mso-position-vertical-relative:text;margin-left:21.9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jeu des étiquettes – document ci-dess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es étapes d’un travail interdisciplinaire «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evaluation-etapes.doc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e document «évaluer les élèves au cours des itinéraires de découverte» -«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idd_evaluation_itineraire.doc»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 w:val="false"/>
                          <w:b w:val="false"/>
                        </w:rPr>
                      </w:pPr>
                      <w:r>
                        <w:rPr>
                          <w:rFonts w:cs="Comic Sans MS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</wp:posOffset>
                </wp:positionH>
                <wp:positionV relativeFrom="paragraph">
                  <wp:posOffset>2907665</wp:posOffset>
                </wp:positionV>
                <wp:extent cx="1212850" cy="207010"/>
                <wp:effectExtent l="0" t="0" r="76200" b="7620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 dérou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8.95pt;mso-position-vertical-relative:text;margin-left:21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 dér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u w:val="single"/>
        </w:rPr>
        <w:t>Le Jeu des étiquette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</w:rPr>
        <w:t>--&gt; L'évaluation des travaux interdisciplinaires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firstLine="708"/>
        <w:jc w:val="both"/>
        <w:rPr/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Chaque étiquette représente une étape de la mise en place de l'évaluation des travaux interdiscipliaires. A vous de les mettre en ordre suivant une logique chronologique. Pour certains item, vous pouvez choisir une périodicité ( par exemple : toutes les semaines, tous les quinze jours, tous les mois...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20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A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valuer la présentation ora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B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Fixer les objectifs disciplinaires à évalu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C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Fixer les objectifs documentaires à évaluer</w:t>
            </w:r>
          </w:p>
        </w:tc>
      </w:tr>
      <w:tr>
        <w:trPr>
          <w:trHeight w:val="20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D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xpliciter les différentes grilles d'évaluat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E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iscuter le barème de notat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F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onstruire une grille d'évaluation des compétences documentaires</w:t>
            </w:r>
          </w:p>
        </w:tc>
      </w:tr>
      <w:tr>
        <w:trPr>
          <w:trHeight w:val="20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G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onstruire une grille d'évaluation de la présentation ora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H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valuer les pré-requis des élèv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I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ontrôler les connaissances disciplinaires acquises</w:t>
            </w:r>
          </w:p>
        </w:tc>
      </w:tr>
      <w:tr>
        <w:trPr>
          <w:trHeight w:val="20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J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valuer l'implication et la participation personnelle des élèv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K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valuer le carnet de bord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L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ésenter le mode d'évaluation aux élèves</w:t>
            </w:r>
          </w:p>
        </w:tc>
      </w:tr>
      <w:tr>
        <w:trPr>
          <w:trHeight w:val="20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M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appeler le mode d'évaluation aux élèv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N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Evaluer les compétences techniques des élèves </w:t>
            </w:r>
            <w:r>
              <w:rPr>
                <w:rFonts w:cs="Comic Sans MS" w:ascii="Comic Sans MS" w:hAnsi="Comic Sans MS"/>
                <w:b/>
                <w:sz w:val="22"/>
              </w:rPr>
              <w:t>(utiliser un scanner, un appareil photo numérique, ..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O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enseigner la grille d'évaluation de la présentation orale</w:t>
            </w:r>
          </w:p>
        </w:tc>
      </w:tr>
      <w:tr>
        <w:trPr>
          <w:trHeight w:val="20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P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enseigner la grille d'évaluation des compétences documentair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Q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Informer l'ensemble de l'équipe pédagogique des modalités d'évaluation du proje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[R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Informer les parents des objectifs et modalités d'évaluation du proje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</w:t>
    </w:r>
    <w:r>
      <w:rPr>
        <w:lang w:eastAsia="fr-FR"/>
      </w:rPr>
      <w:t>idd_evaluation_interdisciplinaire</w:t>
    </w:r>
    <w:r>
      <w:rPr/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</w:t>
    </w:r>
    <w:r>
      <w:rPr>
        <w:lang w:eastAsia="fr-FR"/>
      </w:rPr>
      <w:t>idd_evaluation_interdisciplinaire</w:t>
    </w:r>
    <w:r>
      <w:rPr/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11" name="Parcours2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arcours2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66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66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00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10:00Z</dcterms:created>
  <dc:creator>DUCERF</dc:creator>
  <dc:description/>
  <dc:language>en-US</dc:language>
  <cp:lastModifiedBy>DUCERF</cp:lastModifiedBy>
  <cp:lastPrinted>2002-09-19T22:52:00Z</cp:lastPrinted>
  <dcterms:modified xsi:type="dcterms:W3CDTF">2002-09-25T09:52:00Z</dcterms:modified>
  <cp:revision>7</cp:revision>
  <dc:subject/>
  <dc:title> </dc:title>
</cp:coreProperties>
</file>