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1005205</wp:posOffset>
                </wp:positionV>
                <wp:extent cx="1189355" cy="3663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Comic Sans MS" w:hAnsi="Comic Sans MS" w:cs="Comic Sans MS"/>
                                <w:color w:val="auto"/>
                                <w:lang w:val="fr-FR"/>
                              </w:rPr>
                              <w:t xml:space="preserve"> Sommati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3.35pt;margin-top:79.1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/>
                        </w:rPr>
                        <w:t>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Comic Sans MS" w:hAnsi="Comic Sans MS" w:cs="Comic Sans MS"/>
                          <w:color w:val="auto"/>
                          <w:lang w:val="fr-FR"/>
                        </w:rPr>
                        <w:t xml:space="preserve"> Sommati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object w:dxaOrig="5220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5pt;margin-top:10.65pt;width:94.25pt;height:7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6350430" r:id="rId2"/>
        </w:object>
        <w:object w:dxaOrig="4860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.05pt;margin-top:10.65pt;width:64.8pt;height:54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4200881" r:id="rId4"/>
        </w:object>
        <w:object w:dxaOrig="5400" w:dyaOrig="3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7.45pt;margin-top:10.65pt;width:86.4pt;height:60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7493827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6910</wp:posOffset>
                </wp:positionH>
                <wp:positionV relativeFrom="paragraph">
                  <wp:posOffset>3016885</wp:posOffset>
                </wp:positionV>
                <wp:extent cx="1189355" cy="3663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 xml:space="preserve">Formatif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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35pt;margin-top:237.5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 xml:space="preserve">Formatif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/>
                        </w:rPr>
                        <w:t>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0</wp:posOffset>
                </wp:positionH>
                <wp:positionV relativeFrom="paragraph">
                  <wp:posOffset>4205605</wp:posOffset>
                </wp:positionV>
                <wp:extent cx="1372235" cy="3663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Outils possibl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55pt;margin-top:331.1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Outils possib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95</wp:posOffset>
                </wp:positionH>
                <wp:positionV relativeFrom="paragraph">
                  <wp:posOffset>4707890</wp:posOffset>
                </wp:positionV>
                <wp:extent cx="9692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370.7pt" to="771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95</wp:posOffset>
                </wp:positionH>
                <wp:positionV relativeFrom="paragraph">
                  <wp:posOffset>4616450</wp:posOffset>
                </wp:positionV>
                <wp:extent cx="9692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363.5pt" to="771pt,3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</wp:posOffset>
                </wp:positionH>
                <wp:positionV relativeFrom="paragraph">
                  <wp:posOffset>1416050</wp:posOffset>
                </wp:positionV>
                <wp:extent cx="9692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11.5pt" to="771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3061970</wp:posOffset>
                </wp:positionV>
                <wp:extent cx="97840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241.1pt" to="763.8pt,24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185</wp:posOffset>
                </wp:positionH>
                <wp:positionV relativeFrom="paragraph">
                  <wp:posOffset>2604770</wp:posOffset>
                </wp:positionV>
                <wp:extent cx="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205.1pt" to="-6.55pt,269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92335</wp:posOffset>
                </wp:positionH>
                <wp:positionV relativeFrom="paragraph">
                  <wp:posOffset>1416050</wp:posOffset>
                </wp:positionV>
                <wp:extent cx="0" cy="4663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05pt,111.5pt" to="771.05pt,4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</wp:posOffset>
                </wp:positionH>
                <wp:positionV relativeFrom="paragraph">
                  <wp:posOffset>6079490</wp:posOffset>
                </wp:positionV>
                <wp:extent cx="9692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478.7pt" to="771pt,4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045210</wp:posOffset>
                </wp:positionV>
                <wp:extent cx="18376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réparation de l’itininér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82.3pt;mso-position-vertical-relative:text;margin-left:7.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réparation de l’itininér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</wp:posOffset>
                </wp:positionH>
                <wp:positionV relativeFrom="paragraph">
                  <wp:posOffset>862330</wp:posOffset>
                </wp:positionV>
                <wp:extent cx="11976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’équipe pédagog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67.9pt;mso-position-vertical-relative:text;margin-left:36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’équipe pédago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5490</wp:posOffset>
                </wp:positionH>
                <wp:positionV relativeFrom="paragraph">
                  <wp:posOffset>1045210</wp:posOffset>
                </wp:positionV>
                <wp:extent cx="12890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réparation sé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82.3pt;mso-position-vertical-relative:text;margin-left:158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réparation sé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7090</wp:posOffset>
                </wp:positionH>
                <wp:positionV relativeFrom="paragraph">
                  <wp:posOffset>1045210</wp:posOffset>
                </wp:positionV>
                <wp:extent cx="58610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hoix du sujet – Problèmatique – recherche de l’information – traitement – réalisation – présentation du résul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82.3pt;mso-position-vertical-relative:text;margin-left:266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hoix du sujet – Problèmatique – recherche de l’information – traitement – réalisation – présentation du résult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7410</wp:posOffset>
                </wp:positionH>
                <wp:positionV relativeFrom="paragraph">
                  <wp:posOffset>862330</wp:posOffset>
                </wp:positionV>
                <wp:extent cx="9232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s élè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67.9pt;mso-position-vertical-relative:text;margin-left:468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es élè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8370</wp:posOffset>
                </wp:positionH>
                <wp:positionV relativeFrom="paragraph">
                  <wp:posOffset>770890</wp:posOffset>
                </wp:positionV>
                <wp:extent cx="92329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’équip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 profes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60.7pt;mso-position-vertical-relative:text;margin-left:173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’équip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Le profess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30690</wp:posOffset>
                </wp:positionH>
                <wp:positionV relativeFrom="paragraph">
                  <wp:posOffset>104521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82.3pt;mso-position-vertical-relative:text;margin-left:734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85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ab/>
      <w:tab/>
      <w:tab/>
      <w:tab/>
      <w:tab/>
      <w:tab/>
      <w:t>evaluation-etapes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965" w:dyaOrig="1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70.25pt;margin-top:-13.85pt;width:79.2pt;height:53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6953121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6985</wp:posOffset>
          </wp:positionV>
          <wp:extent cx="1105535" cy="358775"/>
          <wp:effectExtent l="0" t="0" r="0" b="0"/>
          <wp:wrapTopAndBottom/>
          <wp:docPr id="18" name="logo_id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logo_id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105535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35330</wp:posOffset>
              </wp:positionH>
              <wp:positionV relativeFrom="paragraph">
                <wp:posOffset>2540</wp:posOffset>
              </wp:positionV>
              <wp:extent cx="7781290" cy="3746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129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Les étapes de la mise en place de l’évaluation dans un travail interdisciplinai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12.7pt;height:29.5pt;mso-wrap-distance-left:9.05pt;mso-wrap-distance-right:9.05pt;mso-wrap-distance-top:0pt;mso-wrap-distance-bottom:0pt;margin-top:0.2pt;mso-position-vertical-relative:text;margin-left:57.9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Les étapes de la mise en place de l’évaluation dans un travail interdisciplinai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emboss/>
      <w:color w:val="000000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</w:rPr>
  </w:style>
  <w:style w:type="paragraph" w:styleId="Corpsdetexte3">
    <w:name w:val="Corps de texte 3"/>
    <w:basedOn w:val="Normal"/>
    <w:qFormat/>
    <w:pPr>
      <w:jc w:val="center"/>
    </w:pPr>
    <w:rPr>
      <w:b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9:56:00Z</dcterms:created>
  <dc:creator>ducerf</dc:creator>
  <dc:description/>
  <dc:language>en-US</dc:language>
  <cp:lastModifiedBy>DUCERF</cp:lastModifiedBy>
  <cp:lastPrinted>2000-03-28T07:56:00Z</cp:lastPrinted>
  <dcterms:modified xsi:type="dcterms:W3CDTF">2002-09-25T09:56:00Z</dcterms:modified>
  <cp:revision>2</cp:revision>
  <dc:subject/>
  <dc:title/>
</cp:coreProperties>
</file>