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fr-FR"/>
        </w:rPr>
      </w:pPr>
      <w:r>
        <w:rPr>
          <w:b/>
          <w:sz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720</wp:posOffset>
                </wp:positionH>
                <wp:positionV relativeFrom="paragraph">
                  <wp:posOffset>29845</wp:posOffset>
                </wp:positionV>
                <wp:extent cx="63182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>Nom : _______________________    Prénom : _____________________  Classe de 5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eastAsia="fr-FR"/>
                              </w:rPr>
                              <w:t>ème</w:t>
                            </w: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  <w:t xml:space="preserve">  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9.5pt;mso-wrap-distance-left:9.05pt;mso-wrap-distance-right:9.05pt;mso-wrap-distance-top:0pt;mso-wrap-distance-bottom:0pt;margin-top:2.35pt;mso-position-vertical-relative:text;margin-left:-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  <w:t>Nom : _______________________    Prénom : _____________________  Classe de 5</w:t>
                      </w:r>
                      <w:r>
                        <w:rPr>
                          <w:b/>
                          <w:sz w:val="24"/>
                          <w:vertAlign w:val="superscript"/>
                          <w:lang w:eastAsia="fr-FR"/>
                        </w:rPr>
                        <w:t>ème</w:t>
                      </w:r>
                      <w:r>
                        <w:rPr>
                          <w:b/>
                          <w:sz w:val="24"/>
                          <w:lang w:eastAsia="fr-FR"/>
                        </w:rPr>
                        <w:t xml:space="preserve">  __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sz w:val="24"/>
                          <w:lang w:eastAsia="fr-FR"/>
                        </w:rPr>
                      </w:pPr>
                      <w:r>
                        <w:rPr>
                          <w:b/>
                          <w:sz w:val="2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eastAsia="fr-FR"/>
        </w:rPr>
      </w:pPr>
      <w:r>
        <w:rPr>
          <w:b/>
          <w:sz w:val="24"/>
          <w:lang w:eastAsia="fr-FR"/>
        </w:rPr>
      </w:r>
    </w:p>
    <w:p>
      <w:pPr>
        <w:pStyle w:val="Normal"/>
        <w:jc w:val="center"/>
        <w:rPr>
          <w:b/>
          <w:b/>
          <w:sz w:val="16"/>
          <w:lang w:eastAsia="fr-FR"/>
        </w:rPr>
      </w:pPr>
      <w:r>
        <w:rPr>
          <w:b/>
          <w:sz w:val="16"/>
          <w:lang w:eastAsia="fr-FR"/>
        </w:rPr>
      </w:r>
    </w:p>
    <w:p>
      <w:pPr>
        <w:pStyle w:val="Normal"/>
        <w:rPr>
          <w:b/>
          <w:b/>
          <w:sz w:val="8"/>
          <w:lang w:eastAsia="fr-FR"/>
        </w:rPr>
      </w:pPr>
      <w:r>
        <w:rPr>
          <w:b/>
          <w:sz w:val="8"/>
          <w:lang w:eastAsia="fr-FR"/>
        </w:rPr>
      </w:r>
    </w:p>
    <w:tbl>
      <w:tblPr>
        <w:tblW w:w="100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1"/>
        <w:gridCol w:w="1531"/>
        <w:gridCol w:w="425"/>
        <w:gridCol w:w="425"/>
        <w:gridCol w:w="425"/>
      </w:tblGrid>
      <w:tr>
        <w:trPr>
          <w:trHeight w:val="240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voirs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450215</wp:posOffset>
                      </wp:positionV>
                      <wp:extent cx="91440" cy="91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75895</wp:posOffset>
                      </wp:positionV>
                      <wp:extent cx="9144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1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45021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75895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1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450215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75895</wp:posOffset>
                      </wp:positionV>
                      <wp:extent cx="9144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1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eastAsia="fr-FR"/>
              </w:rPr>
              <w:t xml:space="preserve">1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68935</wp:posOffset>
                      </wp:positionV>
                      <wp:extent cx="9144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29.0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94615</wp:posOffset>
                      </wp:positionV>
                      <wp:extent cx="9144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7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68935</wp:posOffset>
                      </wp:positionV>
                      <wp:extent cx="9144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29.0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94615</wp:posOffset>
                      </wp:positionV>
                      <wp:extent cx="9144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7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68935</wp:posOffset>
                      </wp:positionV>
                      <wp:extent cx="91440" cy="91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29.0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94615</wp:posOffset>
                      </wp:positionV>
                      <wp:extent cx="91440" cy="91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7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2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37795</wp:posOffset>
                      </wp:positionV>
                      <wp:extent cx="91440" cy="91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10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412115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2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412115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2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412115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2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37795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10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37795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10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n-US"/>
              </w:rPr>
              <w:t xml:space="preserve">3 -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lang w:eastAsia="en-US"/>
              </w:rPr>
            </w:pPr>
            <w:r>
              <w:rPr>
                <w:lang w:eastAsia="en-US"/>
              </w:rPr>
              <w:t>Savoir-faire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400050</wp:posOffset>
                      </wp:positionV>
                      <wp:extent cx="9144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1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25730</wp:posOffset>
                      </wp:positionV>
                      <wp:extent cx="9144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9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400050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1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25730</wp:posOffset>
                      </wp:positionV>
                      <wp:extent cx="91440" cy="914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9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400050</wp:posOffset>
                      </wp:positionV>
                      <wp:extent cx="91440" cy="914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1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25730</wp:posOffset>
                      </wp:positionV>
                      <wp:extent cx="91440" cy="914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9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4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51790</wp:posOffset>
                      </wp:positionV>
                      <wp:extent cx="91440" cy="914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27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77470</wp:posOffset>
                      </wp:positionV>
                      <wp:extent cx="91440" cy="914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6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51790</wp:posOffset>
                      </wp:positionV>
                      <wp:extent cx="91440" cy="914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27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77470</wp:posOffset>
                      </wp:positionV>
                      <wp:extent cx="91440" cy="914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6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51790</wp:posOffset>
                      </wp:positionV>
                      <wp:extent cx="91440" cy="914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27.7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77470</wp:posOffset>
                      </wp:positionV>
                      <wp:extent cx="91440" cy="914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6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5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94970</wp:posOffset>
                      </wp:positionV>
                      <wp:extent cx="91440" cy="914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1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20650</wp:posOffset>
                      </wp:positionV>
                      <wp:extent cx="91440" cy="914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9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94970</wp:posOffset>
                      </wp:positionV>
                      <wp:extent cx="91440" cy="914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1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20650</wp:posOffset>
                      </wp:positionV>
                      <wp:extent cx="91440" cy="914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9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94970</wp:posOffset>
                      </wp:positionV>
                      <wp:extent cx="91440" cy="914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1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20650</wp:posOffset>
                      </wp:positionV>
                      <wp:extent cx="91440" cy="914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9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6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47345</wp:posOffset>
                      </wp:positionV>
                      <wp:extent cx="91440" cy="914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27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73025</wp:posOffset>
                      </wp:positionV>
                      <wp:extent cx="91440" cy="914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5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47345</wp:posOffset>
                      </wp:positionV>
                      <wp:extent cx="91440" cy="9144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27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73025</wp:posOffset>
                      </wp:positionV>
                      <wp:extent cx="91440" cy="9144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5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47345</wp:posOffset>
                      </wp:positionV>
                      <wp:extent cx="91440" cy="9144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27.3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73025</wp:posOffset>
                      </wp:positionV>
                      <wp:extent cx="91440" cy="9144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5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7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90525</wp:posOffset>
                      </wp:positionV>
                      <wp:extent cx="91440" cy="9144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0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16205</wp:posOffset>
                      </wp:positionV>
                      <wp:extent cx="91440" cy="9144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9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90525</wp:posOffset>
                      </wp:positionV>
                      <wp:extent cx="91440" cy="9144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0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16205</wp:posOffset>
                      </wp:positionV>
                      <wp:extent cx="91440" cy="9144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9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90525</wp:posOffset>
                      </wp:positionV>
                      <wp:extent cx="91440" cy="914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0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16205</wp:posOffset>
                      </wp:positionV>
                      <wp:extent cx="91440" cy="9144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9.1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8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Travail collectif - Autonomie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9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82270</wp:posOffset>
                      </wp:positionV>
                      <wp:extent cx="91440" cy="914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0.1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07950</wp:posOffset>
                      </wp:positionV>
                      <wp:extent cx="91440" cy="914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8.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0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18110</wp:posOffset>
                      </wp:positionV>
                      <wp:extent cx="97155" cy="9080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9.3pt;width:7.6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18110</wp:posOffset>
                      </wp:positionV>
                      <wp:extent cx="91440" cy="9144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9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18110</wp:posOffset>
                      </wp:positionV>
                      <wp:extent cx="91440" cy="9144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9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1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118110</wp:posOffset>
                      </wp:positionV>
                      <wp:extent cx="97155" cy="9080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95pt;margin-top:9.3pt;width:7.6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683885</wp:posOffset>
                      </wp:positionH>
                      <wp:positionV relativeFrom="paragraph">
                        <wp:posOffset>118110</wp:posOffset>
                      </wp:positionV>
                      <wp:extent cx="91440" cy="9144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55pt;margin-top:9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92430</wp:posOffset>
                      </wp:positionV>
                      <wp:extent cx="91440" cy="9144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30.9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18110</wp:posOffset>
                      </wp:positionV>
                      <wp:extent cx="91440" cy="9144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69.15pt;margin-top:9.3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12 –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 encore réuss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007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18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eastAsia="fr-FR"/>
      </w:rPr>
    </w:pPr>
    <w:r>
      <w:rPr>
        <w:sz w:val="16"/>
        <w:lang w:eastAsia="fr-FR"/>
      </w:rPr>
      <w:t>Collège “La Châtaigneraie” 71400 AUTUN</w:t>
      <w:tab/>
      <w:tab/>
      <w:tab/>
      <w:tab/>
      <w:tab/>
      <w:tab/>
      <w:tab/>
      <w:tab/>
      <w:tab/>
      <w:t>ev_progres0.doc</w:t>
    </w:r>
  </w:p>
  <w:p>
    <w:pPr>
      <w:pStyle w:val="Footer"/>
      <w:rPr>
        <w:sz w:val="16"/>
        <w:lang w:eastAsia="fr-FR"/>
      </w:rPr>
    </w:pPr>
    <w:r>
      <w:rPr>
        <w:sz w:val="16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1" w:hanging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125</wp:posOffset>
          </wp:positionH>
          <wp:positionV relativeFrom="paragraph">
            <wp:posOffset>3810</wp:posOffset>
          </wp:positionV>
          <wp:extent cx="885825" cy="866775"/>
          <wp:effectExtent l="0" t="0" r="0" b="0"/>
          <wp:wrapTight wrapText="bothSides">
            <wp:wrapPolygon edited="0">
              <wp:start x="-232" y="0"/>
              <wp:lineTo x="-232" y="21359"/>
              <wp:lineTo x="21600" y="21359"/>
              <wp:lineTo x="21600" y="0"/>
              <wp:lineTo x="-232" y="0"/>
            </wp:wrapPolygon>
          </wp:wrapTight>
          <wp:docPr id="7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25730</wp:posOffset>
          </wp:positionV>
          <wp:extent cx="1569085" cy="509270"/>
          <wp:effectExtent l="0" t="0" r="0" b="0"/>
          <wp:wrapTopAndBottom/>
          <wp:docPr id="75" name="logo_id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logo_id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7" r="-18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81760</wp:posOffset>
              </wp:positionH>
              <wp:positionV relativeFrom="paragraph">
                <wp:posOffset>-635</wp:posOffset>
              </wp:positionV>
              <wp:extent cx="3849370" cy="8318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9370" cy="831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2"/>
                              <w:lang w:eastAsia="fr-FR"/>
                            </w:rPr>
                          </w:pPr>
                          <w:r>
                            <w:rPr>
                              <w:b/>
                              <w:sz w:val="12"/>
                              <w:lang w:eastAsia="fr-FR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ESTIMATION DE MES PROGRÈS AU COURS DES ACTIVITÉ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3.1pt;height:65.5pt;mso-wrap-distance-left:9.05pt;mso-wrap-distance-right:9.05pt;mso-wrap-distance-top:0pt;mso-wrap-distance-bottom:0pt;margin-top:-0.05pt;mso-position-vertical-relative:text;margin-left:108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2"/>
                        <w:lang w:eastAsia="fr-FR"/>
                      </w:rPr>
                    </w:pPr>
                    <w:r>
                      <w:rPr>
                        <w:b/>
                        <w:sz w:val="12"/>
                        <w:lang w:eastAsia="fr-FR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ESTIMATION DE MES PROGRÈS AU COURS DES ACTIVITÉ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3:22:00Z</dcterms:created>
  <dc:creator>ducerf</dc:creator>
  <dc:description/>
  <dc:language>en-US</dc:language>
  <cp:lastModifiedBy>DUCERF</cp:lastModifiedBy>
  <cp:lastPrinted>2001-12-18T07:18:00Z</cp:lastPrinted>
  <dcterms:modified xsi:type="dcterms:W3CDTF">2002-10-08T03:22:00Z</dcterms:modified>
  <cp:revision>2</cp:revision>
  <dc:subject/>
  <dc:title/>
</cp:coreProperties>
</file>