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L’itinéraire : </w:t>
      </w:r>
      <w:r>
        <w:rPr>
          <w:sz w:val="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3170</wp:posOffset>
                </wp:positionH>
                <wp:positionV relativeFrom="paragraph">
                  <wp:posOffset>-109855</wp:posOffset>
                </wp:positionV>
                <wp:extent cx="33007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Collè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43.9pt;mso-wrap-distance-left:9.05pt;mso-wrap-distance-right:9.05pt;mso-wrap-distance-top:0pt;mso-wrap-distance-bottom:0pt;margin-top:-8.65pt;mso-position-vertical-relative:text;margin-left:49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Collè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L’équipe : </w:t>
      </w:r>
      <w:r>
        <w:rPr>
          <w:sz w:val="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5387"/>
        <w:gridCol w:w="425"/>
        <w:gridCol w:w="567"/>
        <w:gridCol w:w="3827"/>
        <w:gridCol w:w="2127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composantes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compétences retenues ou les critè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yp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indicateu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 outils</w:t>
            </w:r>
          </w:p>
        </w:tc>
      </w:tr>
      <w:tr>
        <w:trPr>
          <w:trHeight w:val="17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étences transvers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démarch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’autonom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titudes au travail collectif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oser un problème, questionner                  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’informer, se documenter                         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Mettre en œuvre des outils                        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  <w:sz w:val="22"/>
              </w:rPr>
              <w:t>Organiser, planifier son travai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éaliser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  <w:sz w:val="22"/>
              </w:rPr>
              <w:t>Prise d’initiativ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  <w:sz w:val="22"/>
              </w:rPr>
              <w:t>pertinence de l’aide demandé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estion du temp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sévéranc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pacité à choisir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apacité de créatio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se de parole en public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rter un jugement sur sa propre productio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ise en charge des responsabilité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lation aux autr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vestissement personne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mplication dans le travail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ind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valuation des progr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étences de recherche documentai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erroger le sujet, isoler des mots clé         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interroger BCDI                                     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elever correctement des </w:t>
            </w:r>
            <w:r>
              <w:rPr>
                <w:rFonts w:cs="Comic Sans MS" w:ascii="Comic Sans MS" w:hAnsi="Comic Sans MS"/>
              </w:rPr>
              <w:t xml:space="preserve"> références      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er un dictionnaire, une encyclopédie papie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roger efficacement Internet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électionner les adresses web pertinent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er ses sources bibliographiques, webographique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>reformuler l’information dans ses propres term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étences disciplinai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tion fi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sdetexte3"/>
              <w:rPr/>
            </w:pPr>
            <w:r>
              <w:rPr/>
              <w:t>Qualité de l’informa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lité de la présentatio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sation de l’information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ibilité du text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rté du text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position dans la page, ..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éativité personnelle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ibilité des textes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on fi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n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Attitude de l’orate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por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istence d’un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gumentation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stuelle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8"/>
              </w:rPr>
              <w:t>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lité du document visuel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851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cadémie de Dijon –- novembre 2001                                                              </w:t>
      <w:tab/>
      <w:tab/>
      <w:tab/>
      <w:tab/>
      <w:tab/>
      <w:tab/>
      <w:t xml:space="preserve">              idd_dispositif_evaluation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2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7410</wp:posOffset>
              </wp:positionH>
              <wp:positionV relativeFrom="paragraph">
                <wp:posOffset>2540</wp:posOffset>
              </wp:positionV>
              <wp:extent cx="3666490" cy="3746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649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  <w:sz w:val="28"/>
                            </w:rPr>
                            <w:t>Le dispositif d’évaluation d’un itinérai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7pt;height:29.5pt;mso-wrap-distance-left:9.05pt;mso-wrap-distance-right:9.05pt;mso-wrap-distance-top:0pt;mso-wrap-distance-bottom:0pt;margin-top:0.2pt;mso-position-vertical-relative:text;margin-left:468.3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mic Sans MS" w:ascii="Comic Sans MS" w:hAnsi="Comic Sans MS"/>
                        <w:sz w:val="28"/>
                      </w:rPr>
                      <w:t>Le dispositif d’évaluation d’un itinérai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  <w:lang w:eastAsia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0:08:00Z</dcterms:created>
  <dc:creator>DUCERF</dc:creator>
  <dc:description/>
  <dc:language>en-US</dc:language>
  <cp:lastModifiedBy>DUCERF</cp:lastModifiedBy>
  <cp:lastPrinted>2001-09-30T21:40:00Z</cp:lastPrinted>
  <dcterms:modified xsi:type="dcterms:W3CDTF">2002-09-25T10:09:00Z</dcterms:modified>
  <cp:revision>3</cp:revision>
  <dc:subject/>
  <dc:title> </dc:title>
</cp:coreProperties>
</file>