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440</wp:posOffset>
                </wp:positionH>
                <wp:positionV relativeFrom="page">
                  <wp:posOffset>951865</wp:posOffset>
                </wp:positionV>
                <wp:extent cx="5142865" cy="4413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5175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12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S DIFFÉRENTS MOMENTS DE CHOIX POUR L’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0.95pt;height:40.75pt;mso-wrap-distance-left:9.05pt;mso-wrap-distance-right:9.05pt;mso-wrap-distance-top:0pt;mso-wrap-distance-bottom:0pt;margin-top:74.95pt;mso-position-vertical-relative:page;margin-left:67.2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spacing w:before="12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S DIFFÉRENTS MOMENTS DE CHOIX POUR L’ÉLÈV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3425"/>
        <w:gridCol w:w="3426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rPr/>
            </w:pPr>
            <w:r>
              <w:rPr/>
              <w:t xml:space="preserve">Moments de choix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alité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utils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domain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rFonts w:cs="Comic Sans MS" w:ascii="Comic Sans MS" w:hAnsi="Comic Sans MS"/>
              </w:rPr>
              <w:t>L’équipe d’enseignants réalise un sondage en fin de 6</w:t>
            </w:r>
            <w:r>
              <w:rPr>
                <w:rFonts w:cs="Comic Sans MS" w:ascii="Comic Sans MS" w:hAnsi="Comic Sans MS"/>
                <w:vertAlign w:val="superscript"/>
              </w:rPr>
              <w:t>ème</w:t>
            </w:r>
            <w:r>
              <w:rPr>
                <w:rFonts w:cs="Comic Sans MS" w:ascii="Comic Sans MS" w:hAnsi="Comic Sans MS"/>
              </w:rPr>
              <w:t xml:space="preserve"> ou 5</w:t>
            </w:r>
            <w:r>
              <w:rPr>
                <w:rFonts w:cs="Comic Sans MS" w:ascii="Comic Sans MS" w:hAnsi="Comic Sans MS"/>
                <w:vertAlign w:val="superscript"/>
              </w:rPr>
              <w:t xml:space="preserve">ème </w:t>
            </w:r>
            <w:r>
              <w:rPr>
                <w:rFonts w:cs="Comic Sans MS" w:ascii="Comic Sans MS" w:hAnsi="Comic Sans MS"/>
              </w:rPr>
              <w:t>pour adapter l’offre à la deman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9" w:leader="none"/>
              </w:tabs>
              <w:spacing w:before="120" w:after="0"/>
              <w:ind w:left="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tation des itinéraires sous forme de mots-clefs, l’élève repère ses goûts, ses domaines de réussi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3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naire de sensibilis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oir </w:t>
            </w:r>
            <w:hyperlink r:id="rId2">
              <w:r>
                <w:rPr>
                  <w:rStyle w:val="InternetLink"/>
                </w:rPr>
                <w:t>http://parcours-diversifies.scola.ac-paris.fr/CHOIXELEVE.htm</w:t>
              </w:r>
            </w:hyperlink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38" w:leader="none"/>
              </w:tabs>
              <w:spacing w:before="18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lle « choisir un itinéraire de découverte : mes goûts, mes compétences » et document « choisir un itinéraire de découverte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thèm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" w:leader="none"/>
              </w:tabs>
              <w:ind w:left="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tation des thèmes (par les professeurs, par le professeur principal, par un document explicatif), permettant aux élèves de situer leur choix par ordre de préférenc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9" w:leader="none"/>
              </w:tabs>
              <w:spacing w:before="120" w:after="0"/>
              <w:ind w:left="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tation des itinéraires sous forme de mots-clefs, l’élève repère ses goûts, ses domaines de réussit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8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cument explicatif avec sondag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536"/>
                <w:tab w:val="clear" w:pos="9072"/>
                <w:tab w:val="left" w:pos="238" w:leader="none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ille « choisir un itinéraire de découverte : mes goûts, mes compétences » et document « choisir un itinéraire de découverte »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sujet d’étude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119" w:leader="none"/>
              </w:tabs>
              <w:ind w:left="119" w:hanging="119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choix parmi une liste proposée par les enseignants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119" w:leader="none"/>
              </w:tabs>
              <w:spacing w:before="120" w:after="0"/>
              <w:ind w:left="119" w:hanging="119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éfinition des sujets d’étude négociée entre élèves et enseignant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instorming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e la production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ind w:left="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 choix parmi une liste proposée par les enseigna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ind w:left="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égociée entre élèves et enseignant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mode de travail (individuel ou en groupe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</w:tabs>
              <w:snapToGrid w:val="false"/>
              <w:ind w:left="-23" w:firstLine="2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x du groupe de travail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19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br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119" w:leader="none"/>
              </w:tabs>
              <w:ind w:left="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égocié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238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38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9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sz w:val="16"/>
      </w:rPr>
      <w:t>Académie de Dijon</w:t>
      <w:tab/>
      <w:tab/>
      <w:t xml:space="preserve">                                                                              </w:t>
    </w:r>
    <w:r>
      <w:rPr>
        <w:sz w:val="16"/>
        <w:lang w:eastAsia="fr-FR"/>
      </w:rPr>
      <w:fldChar w:fldCharType="begin"/>
    </w:r>
    <w:r>
      <w:rPr>
        <w:sz w:val="16"/>
        <w:lang w:eastAsia="fr-FR"/>
      </w:rPr>
      <w:instrText xml:space="preserve"> FILENAME </w:instrText>
    </w:r>
    <w:r>
      <w:rPr>
        <w:sz w:val="16"/>
        <w:lang w:eastAsia="fr-FR"/>
      </w:rPr>
      <w:fldChar w:fldCharType="separate"/>
    </w:r>
    <w:r>
      <w:rPr>
        <w:sz w:val="16"/>
        <w:lang w:eastAsia="fr-FR"/>
      </w:rPr>
      <w:t>input.doc</w:t>
    </w:r>
    <w:r>
      <w:rPr>
        <w:sz w:val="16"/>
        <w:lang w:eastAsia="fr-FR"/>
      </w:rPr>
      <w:fldChar w:fldCharType="end"/>
    </w:r>
    <w:r>
      <w:rPr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84" w:hanging="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18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left="3969" w:hanging="0"/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709" w:leader="none"/>
      </w:tabs>
      <w:ind w:left="-14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ours-diversifies.scola.ac-paris.fr/CHOIXELEV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9:10:00Z</dcterms:created>
  <dc:creator>Dubos Bacherot</dc:creator>
  <dc:description/>
  <dc:language>en-US</dc:language>
  <cp:lastModifiedBy>DUCERF</cp:lastModifiedBy>
  <cp:lastPrinted>2002-03-06T18:34:00Z</cp:lastPrinted>
  <dcterms:modified xsi:type="dcterms:W3CDTF">2002-09-24T19:10:00Z</dcterms:modified>
  <cp:revision>2</cp:revision>
  <dc:subject>idd</dc:subject>
  <dc:title> choix</dc:title>
</cp:coreProperties>
</file>