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951865</wp:posOffset>
                </wp:positionV>
                <wp:extent cx="4961890" cy="52705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03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METTRE EN PLACE UNE DÉMARCHE DE CHOIX 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’ITINÉRAIRE PAR L’ÉLÈVE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96.7pt;height:47.5pt;mso-wrap-distance-left:9.05pt;mso-wrap-distance-right:9.05pt;mso-wrap-distance-top:0pt;mso-wrap-distance-bottom:0pt;margin-top:74.95pt;mso-position-vertical-relative:page;margin-left:70.95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METTRE EN PLACE UNE DÉMARCHE DE CHOIX </w:t>
                      </w:r>
                    </w:p>
                    <w:p>
                      <w:pPr>
                        <w:pStyle w:val="Heading5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’ITINÉRAIRE PAR L’ÉLÈVE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419"/>
        <w:gridCol w:w="2477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s étapes de la démarch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s modalités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s outils</w:t>
            </w:r>
          </w:p>
        </w:tc>
      </w:tr>
      <w:tr>
        <w:trPr>
          <w:trHeight w:val="70" w:hRule="atLeast"/>
        </w:trPr>
        <w:tc>
          <w:tcPr>
            <w:tcW w:w="3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’informer pour informer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Comment vérifier l’adéquation entre l’offre et les centres d’intérêt des élèves ?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both"/>
              <w:rPr>
                <w:sz w:val="18"/>
              </w:rPr>
            </w:pPr>
            <w:r>
              <w:rPr>
                <w:sz w:val="18"/>
              </w:rPr>
              <w:t>Comment traduire les objectifs pédagogiques en langage compréhensible, motivant pour les élèves ?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Informer et éduquer au choix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Contenu de l’information 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- les objectifs, les contenus des itinéraires en liaison avec les profils d’élèves, avec les centres d’intérê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- liaison entre les disciplines, les activit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sz w:val="18"/>
              </w:rPr>
              <w:t>-    …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b/>
              </w:rPr>
              <w:t>A quel moment informer ?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en fin de 6</w:t>
            </w:r>
            <w:r>
              <w:rPr>
                <w:sz w:val="18"/>
                <w:vertAlign w:val="superscript"/>
              </w:rPr>
              <w:t>ème</w:t>
            </w:r>
            <w:r>
              <w:rPr>
                <w:sz w:val="18"/>
              </w:rPr>
              <w:t>, en début de 5</w:t>
            </w:r>
            <w:r>
              <w:rPr>
                <w:sz w:val="18"/>
                <w:vertAlign w:val="superscript"/>
              </w:rPr>
              <w:t>èm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b/>
              </w:rPr>
              <w:t>Avec quelle modalité de communication ?</w:t>
            </w:r>
            <w:r>
              <w:rPr/>
              <w:t xml:space="preserve"> </w:t>
            </w:r>
            <w:r>
              <w:rPr>
                <w:sz w:val="18"/>
              </w:rPr>
              <w:t>dans le cadre de la classe avec le professeur principal, …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/>
            </w:pPr>
            <w:r>
              <w:rPr>
                <w:b/>
              </w:rPr>
              <w:t>Avec quel support ?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- tableau synthétique des itinéraires,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sz w:val="18"/>
              </w:rPr>
              <w:t>- fiche de vœux avec « règle du jeu » (nombre de choix pris en compte possible, alternance…)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ccompagner le choix de l’élève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3969" w:leader="none"/>
              </w:tabs>
              <w:spacing w:before="60" w:after="0"/>
              <w:ind w:left="0" w:hanging="0"/>
              <w:rPr/>
            </w:pPr>
            <w:r>
              <w:rPr>
                <w:sz w:val="20"/>
              </w:rPr>
              <w:t>Avec quel degré de guidance du choix ?</w:t>
            </w:r>
            <w:r>
              <w:rPr>
                <w:b w:val="false"/>
                <w:sz w:val="20"/>
              </w:rPr>
              <w:t xml:space="preserve"> </w:t>
              <w:tab/>
              <w:t>- choix totalement lib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sz w:val="18"/>
              </w:rPr>
              <w:t>- choix guidé (entretien individuel, délibération du conseil de classe, résultats d’un travail sur la connaissance de soi)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En relation avec les parents ?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- information avant les choix</w:t>
            </w:r>
          </w:p>
          <w:p>
            <w:pPr>
              <w:pStyle w:val="Retraitcorpsdetexte2"/>
              <w:ind w:left="0" w:hanging="0"/>
              <w:rPr>
                <w:sz w:val="18"/>
              </w:rPr>
            </w:pPr>
            <w:r>
              <w:rPr>
                <w:sz w:val="18"/>
              </w:rPr>
              <w:t>- validation du choix par l’accord des parent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sz w:val="18"/>
              </w:rPr>
              <w:t>- information des parents après les choix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Négocier, renégocier après traitement de réponses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sz w:val="18"/>
              </w:rPr>
              <w:t>En cas d’itinéraires fort demandé ou peu demandé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sz w:val="18"/>
              </w:rPr>
              <w:t>En cas de choix marginaux (non-choix, choix exclusif, choix aberrant ou irréaliste)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Valider le choix des élèves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b/>
              </w:rPr>
              <w:t>Par qui ?</w:t>
            </w:r>
            <w:r>
              <w:rPr/>
              <w:t xml:space="preserve"> </w:t>
            </w:r>
            <w:r>
              <w:rPr>
                <w:sz w:val="18"/>
              </w:rPr>
              <w:t>professeur principal, conseil de professeurs, professeurs concernés par l’itinérair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</w:tc>
      </w:tr>
      <w:tr>
        <w:trPr/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Quelles autres possibilités de choix auront les élèves au sein de l’itinéraire ?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sz w:val="18"/>
              </w:rPr>
              <w:t>choix du sujet d’étude, choix de la production, choix du groupe de travail, choix d’un travail individuel ou en groupe…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Avec quelle aide pour éduquer au choix ?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sz w:val="16"/>
      </w:rPr>
      <w:t>Académie de Dijon</w:t>
      <w:tab/>
      <w:tab/>
      <w:t xml:space="preserve">                                                                             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input.doc</w:t>
    </w:r>
    <w:r>
      <w:rPr>
        <w:sz w:val="16"/>
        <w:lang w:eastAsia="fr-FR"/>
      </w:rPr>
      <w:fldChar w:fldCharType="end"/>
    </w:r>
    <w:r>
      <w:rPr>
        <w:sz w:val="16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68755" cy="478155"/>
          <wp:effectExtent l="0" t="0" r="0" b="0"/>
          <wp:docPr id="2" name="Parcours2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arcours2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478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84370</wp:posOffset>
              </wp:positionH>
              <wp:positionV relativeFrom="paragraph">
                <wp:posOffset>2540</wp:posOffset>
              </wp:positionV>
              <wp:extent cx="2112010" cy="3746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201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omic Sans MS" w:hAnsi="Comic Sans MS" w:cs="Comic Sans MS"/>
                              <w:sz w:val="24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24"/>
                            </w:rPr>
                            <w:t>Itinéraires De Découvert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66.3pt;height:29.5pt;mso-wrap-distance-left:9.05pt;mso-wrap-distance-right:9.05pt;mso-wrap-distance-top:0pt;mso-wrap-distance-bottom:0pt;margin-top:0.2pt;mso-position-vertical-relative:text;margin-left:353.1pt;mso-position-horizontal-relative:text">
              <v:textbox>
                <w:txbxContent>
                  <w:p>
                    <w:pPr>
                      <w:pStyle w:val="Normal"/>
                      <w:rPr>
                        <w:rFonts w:ascii="Comic Sans MS" w:hAnsi="Comic Sans MS" w:cs="Comic Sans MS"/>
                        <w:sz w:val="24"/>
                      </w:rPr>
                    </w:pPr>
                    <w:r>
                      <w:rPr>
                        <w:rFonts w:cs="Comic Sans MS" w:ascii="Comic Sans MS" w:hAnsi="Comic Sans MS"/>
                        <w:sz w:val="24"/>
                      </w:rPr>
                      <w:t>Itinéraires De Découver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ind w:left="284" w:hanging="0"/>
      <w:jc w:val="both"/>
      <w:outlineLvl w:val="7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auto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3969" w:leader="none"/>
      </w:tabs>
      <w:ind w:left="3969" w:hanging="0"/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0" w:leader="none"/>
        <w:tab w:val="left" w:pos="709" w:leader="none"/>
      </w:tabs>
      <w:ind w:left="-142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9:03:00Z</dcterms:created>
  <dc:creator>Dubos Bacherot</dc:creator>
  <dc:description/>
  <dc:language>en-US</dc:language>
  <cp:lastModifiedBy>DUCERF</cp:lastModifiedBy>
  <cp:lastPrinted>2002-01-10T12:24:00Z</cp:lastPrinted>
  <dcterms:modified xsi:type="dcterms:W3CDTF">2002-09-24T19:03:00Z</dcterms:modified>
  <cp:revision>2</cp:revision>
  <dc:subject>idd</dc:subject>
  <dc:title> choix</dc:title>
</cp:coreProperties>
</file>