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8790</wp:posOffset>
                </wp:positionH>
                <wp:positionV relativeFrom="paragraph">
                  <wp:posOffset>-361315</wp:posOffset>
                </wp:positionV>
                <wp:extent cx="2560320" cy="685800"/>
                <wp:effectExtent l="22860" t="5080" r="5715" b="2851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685800"/>
                        </a:xfrm>
                        <a:prstGeom prst="cloudCallout">
                          <a:avLst>
                            <a:gd name="adj1" fmla="val -47444"/>
                            <a:gd name="adj2" fmla="val 8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Mon journal de bord, est-il bien complété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7pt;margin-top:-28.45pt;width:201.5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Mon journal de bord, est-il bien complété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8745</wp:posOffset>
                </wp:positionH>
                <wp:positionV relativeFrom="paragraph">
                  <wp:posOffset>110490</wp:posOffset>
                </wp:positionV>
                <wp:extent cx="3666490" cy="3190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19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ans mon journal, est-ce que j’ai parlé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 ce que j’ai fait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s outils utilisés (logiciels, instruments, …)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s documents réalisés (texte, fichier, … )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 ce que j’ai réussi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 ce que j’ai appris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s difficultés que j’ai rencontrée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 ce qui aurait pu m’aider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 ce que j’aurai à faire la prochaine fois</w:t>
                              <w:tab/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51.25pt;mso-wrap-distance-left:9.05pt;mso-wrap-distance-right:9.05pt;mso-wrap-distance-top:0pt;mso-wrap-distance-bottom:0pt;margin-top:8.7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Dans mon journal, est-ce que j’ai parlé 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e ce que j’ai fait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es outils utilisés (logiciels, instruments, …)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es documents réalisés (texte, fichier, … )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e ce que j’ai réussi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e ce que j’ai appris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es difficultés que j’ai rencontrées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e ce qui aurait pu m’aider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e ce que j’aurai à faire la prochaine fois</w:t>
                        <w:tab/>
                      </w:r>
                    </w:p>
                    <w:p>
                      <w:pPr>
                        <w:pStyle w:val="Heading6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object w:dxaOrig="1642" w:dyaOrig="36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0.7pt;margin-top:6.55pt;width:58.95pt;height:136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1941412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4455</wp:posOffset>
                </wp:positionH>
                <wp:positionV relativeFrom="paragraph">
                  <wp:posOffset>199390</wp:posOffset>
                </wp:positionV>
                <wp:extent cx="2447290" cy="1075690"/>
                <wp:effectExtent l="0" t="76200" r="7620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 : </w:t>
                            </w:r>
                            <w:r>
                              <w:rPr>
                                <w:sz w:val="8"/>
                              </w:rPr>
                              <w:t>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énom : </w:t>
                            </w:r>
                            <w:r>
                              <w:rPr>
                                <w:sz w:val="8"/>
                              </w:rPr>
                              <w:t>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lasse : </w:t>
                            </w:r>
                            <w:r>
                              <w:rPr>
                                <w:sz w:val="8"/>
                              </w:rPr>
                              <w:t xml:space="preserve"> …………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9.7pt;mso-position-vertical-relative:text;margin-left:-6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 : </w:t>
                      </w:r>
                      <w:r>
                        <w:rPr>
                          <w:sz w:val="8"/>
                        </w:rPr>
                        <w:t>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énom : </w:t>
                      </w:r>
                      <w:r>
                        <w:rPr>
                          <w:sz w:val="8"/>
                        </w:rPr>
                        <w:t>………………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lasse : </w:t>
                      </w:r>
                      <w:r>
                        <w:rPr>
                          <w:sz w:val="8"/>
                        </w:rPr>
                        <w:t xml:space="preserve"> 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enue de mon journal de bor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articipation aux activit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S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S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S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S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S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S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S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S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S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S1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J’ai complété avec soin mon jour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Je l’ai fait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Je ne l’ai pas encore fa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’ai formulé correctement mon compte-rendu </w:t>
            </w:r>
            <w:r>
              <w:rPr>
                <w:rFonts w:cs="Comic Sans MS" w:ascii="Comic Sans MS" w:hAnsi="Comic Sans MS"/>
                <w:sz w:val="16"/>
              </w:rPr>
              <w:t>(phrases courtes, vocabulaire approprié, …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Je l’ai fait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Je ne l’ai pas encore fa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rangé mon poste de trava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Je l’ai fait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Je ne l’ai pas encore fa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suivi les consig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Je l’ai fait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Je ne l’ai pas encore fa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 ai participé aux activit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Je l’ai fait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Je ne l’ai pas encore fa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utilisé les documents ressources (fiches poste, .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Je l’ai fait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Je ne l’ai pas encore fa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travaillé en autono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Je l’ai fait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Je ne l’ai pas encore fa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8"/>
              </w:rPr>
              <w:t>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Je l’ai fait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Je ne l’ai pas encore fa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8"/>
              </w:rPr>
              <w:t>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Je l’ai fait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Je ne l’ai pas encore fa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llège «La châtaigneraie» AUTUN</w:t>
      <w:tab/>
      <w:tab/>
      <w:tab/>
      <w:t>eval_journal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68755" cy="478155"/>
          <wp:effectExtent l="0" t="0" r="0" b="0"/>
          <wp:docPr id="4" name="Parcours2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arcours2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478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44645</wp:posOffset>
              </wp:positionH>
              <wp:positionV relativeFrom="paragraph">
                <wp:posOffset>-1905</wp:posOffset>
              </wp:positionV>
              <wp:extent cx="2637790" cy="35179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77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jc w:val="right"/>
                            <w:rPr>
                              <w:rFonts w:ascii="Comic Sans MS" w:hAnsi="Comic Sans MS" w:cs="Comic Sans MS"/>
                              <w:sz w:val="28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8"/>
                            </w:rPr>
                            <w:t>Itinéraire de découverte 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07.7pt;height:27.7pt;mso-wrap-distance-left:9.05pt;mso-wrap-distance-right:9.05pt;mso-wrap-distance-top:0pt;mso-wrap-distance-bottom:0pt;margin-top:-0.15pt;mso-position-vertical-relative:text;margin-left:326.35pt;mso-position-horizontal-relative:text">
              <v:textbox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jc w:val="right"/>
                      <w:rPr>
                        <w:rFonts w:ascii="Comic Sans MS" w:hAnsi="Comic Sans MS" w:cs="Comic Sans MS"/>
                        <w:sz w:val="28"/>
                      </w:rPr>
                    </w:pPr>
                    <w:r>
                      <w:rPr>
                        <w:rFonts w:cs="Comic Sans MS" w:ascii="Comic Sans MS" w:hAnsi="Comic Sans MS"/>
                        <w:sz w:val="28"/>
                      </w:rPr>
                      <w:t>Itinéraire de découverte 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Comic Sans M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05:37:00Z</dcterms:created>
  <dc:creator>GARCIA - MAQUIN</dc:creator>
  <dc:description/>
  <dc:language>en-US</dc:language>
  <cp:lastModifiedBy>DUCERF</cp:lastModifiedBy>
  <dcterms:modified xsi:type="dcterms:W3CDTF">2002-09-27T05:37:00Z</dcterms:modified>
  <cp:revision>2</cp:revision>
  <dc:subject/>
  <dc:title> </dc:title>
</cp:coreProperties>
</file>